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 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6 кВ  от ТП-1133 до ТП-1725 по ул. Огородная, 19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30 авгус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41 509 (Сто сорок одна тысяча пятьсот девять) рублей 05 коп., в том числе НДС-18% - 21 586 рублей 13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Shilling Ekaterina Sergeevna</cp:lastModifiedBy>
  <cp:lastPrinted>2016-08-18T10:19:00Z</cp:lastPrinted>
  <dcterms:modified xsi:type="dcterms:W3CDTF">2016-08-30T06:08:00Z</dcterms:modified>
  <cp:revision>17</cp:revision>
  <dc:subject/>
  <dc:title>ДОГОВОР № 2005-17/кх</dc:title>
</cp:coreProperties>
</file>