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1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0480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  <w:r>
              <w:rPr/>
              <w:t>Духова Светлана Михайловна; Шиллинг Екатерина Сергеевна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/>
              <w:t>Капитальный ремонт кабельной линии-6 кВ Ф.654 от ТЭЦ-1 до РП-Метизный, территория завода АИТ.</w:t>
            </w:r>
            <w:r>
              <w:rPr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  <w:sz w:val="23"/>
                <w:szCs w:val="23"/>
              </w:rPr>
              <w:t>С 31.08.2016 года по 04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материала Подрядчик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Работы по договору выполняются в соответствии с действующими строительными нормами и правилами,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6 кВ  Ф.654 от ТЭЦ-1 до РП-Метизный, территория завода АИ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119 271 (Сто девятнадцать тысяч двести семьдесят один) рубль 97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31T04:53:00Z</dcterms:modified>
  <cp:revision>95</cp:revision>
  <dc:subject/>
  <dc:title/>
</cp:coreProperties>
</file>