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 __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13.01.2014г, с одной стороны, и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</w:rPr>
        <w:t>Общество с ограниченной ответственностью СМП «ЭЛТЕК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абельной линии-6 кВ  Ф.654 от ТЭЦ-1 до РП-Метизный, территория завода АИТ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31 августа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19 271 (Сто девятнадцать тысяч двести семьдесят один) рубль 97 коп., в том числе НДС-18% - 18 194 рубля 03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СМП </w:t>
            </w:r>
            <w:r>
              <w:rPr>
                <w:b/>
                <w:spacing w:val="-2"/>
                <w:w w:val="102"/>
              </w:rPr>
              <w:t xml:space="preserve"> «ЭЛТЕК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Д.В. Пивова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45:00Z</dcterms:created>
  <dc:creator>USER</dc:creator>
  <dc:description/>
  <cp:keywords/>
  <dc:language>en-US</dc:language>
  <cp:lastModifiedBy>Shilling Ekaterina Sergeevna</cp:lastModifiedBy>
  <cp:lastPrinted>2016-08-18T10:19:00Z</cp:lastPrinted>
  <dcterms:modified xsi:type="dcterms:W3CDTF">2016-08-30T10:36:00Z</dcterms:modified>
  <cp:revision>19</cp:revision>
  <dc:subject/>
  <dc:title>ДОГОВОР № 2005-17/кх</dc:title>
</cp:coreProperties>
</file>