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0,4 кВ от ТП-1038 до ж/д по ул. Чернышевского, д.4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31 авгус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4 по настоящему договору составляет 119 385 (Сто девятнадцать тысяч триста восемьдесят пять) рублей 82 коп., в том числе НДС-18% - 18 211 рубля 40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08-19T14:38:00Z</cp:lastPrinted>
  <dcterms:modified xsi:type="dcterms:W3CDTF">2016-08-30T10:44:00Z</dcterms:modified>
  <cp:revision>20</cp:revision>
  <dc:subject/>
  <dc:title>ДОГОВОР № 2005-17/кх</dc:title>
</cp:coreProperties>
</file>