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249" w:leader="none"/>
          <w:tab w:val="right" w:pos="10374" w:leader="none"/>
        </w:tabs>
        <w:ind w:firstLine="5954"/>
        <w:jc w:val="left"/>
        <w:rPr/>
      </w:pPr>
      <w:r>
        <w:rPr>
          <w:b/>
        </w:rPr>
        <w:t>Генеральный директора ЗАО «СПГЭС»</w:t>
      </w:r>
    </w:p>
    <w:p>
      <w:pPr>
        <w:pStyle w:val="Standard"/>
        <w:tabs>
          <w:tab w:val="clear" w:pos="708"/>
          <w:tab w:val="left" w:pos="6249" w:leader="none"/>
          <w:tab w:val="right" w:pos="1037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31» августа 2016 года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0-16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0481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ямая закупка 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                          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финансовой организации на право оказания финансовых услуг в части предоставления кредитных ресурсов в виде возобновляемой кредитной лини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. Требования к объему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лимита задолженности возобновляемой кредитной линии – 100 000 000 (сто миллионов) рублей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ачальной (максимальной) цене договора, порядок формирования цены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й договора является размер эффективной процентной ставки кредит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эффективная процентная ставка сформированная с учетом всех процентных платежей, комиссий и консультативных платежей, необходимых для организации финансирования (в том числе третьим лицам) 12,6 (двенадцать целых шесть десятых) % годовых. С Заемщика взимается плата за пользование лимитом кредитной линии в размере 1,40 (одна целая сорок сотых) процента(ов) годовых от свободного остатка лимита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,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м размещены извещение и документация по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 xml:space="preserve">айта Заказчика, на котором размещены извещение и документация по прямой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19.2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: 12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действия   кредитной линии:        не более 12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 кредита: Пополнение оборотных средств, осуществление текущей хозяйственной деятельности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досрочного погашения задолженности Возможность досрочного расторжения договора в одностороннем поряд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ое обеспечение кредитной линии: без обеспе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емщика взимается плата за пользование лимитом кредитной линии в размере 1,40 (одна целая сорок сотых) процента(ов) годовых от свободного остатка лимит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снование проведения прямой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6                           п. 7.11.2. Положения о закупке товаров, работ, услуг ЗАО «Саратовское предприятие городских электрических сетей», утвержденного Советом директоров ЗАО «Саратовское предприятие городских электрических сетей» (Протокол № 11/16 от 17 июня 2016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даты его подписания Сторон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 12 месяцев, продолжительность действия кредитной линии – не более 12 месяцев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31:00Z</dcterms:created>
  <dc:creator>Sheremetieva Irina Vladimirovna</dc:creator>
  <dc:description/>
  <cp:keywords/>
  <dc:language>en-US</dc:language>
  <cp:lastModifiedBy>Duhova Svetlana Mihailovna</cp:lastModifiedBy>
  <cp:lastPrinted>2016-08-31T08:21:00Z</cp:lastPrinted>
  <dcterms:modified xsi:type="dcterms:W3CDTF">2016-08-31T05:21:00Z</dcterms:modified>
  <cp:revision>8</cp:revision>
  <dc:subject/>
  <dc:title/>
</cp:coreProperties>
</file>