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69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ДОГОВОР №____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об открытии возобновляемой кредитной линии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_» ________ 2016г.</w:t>
      </w:r>
    </w:p>
    <w:p>
      <w:pPr>
        <w:pStyle w:val="Iiiaeui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убличное акционерное общество «Сбербанк России», именуемое в дальнейшем «Кредитор», в лице Заместителя У</w:t>
      </w:r>
      <w:r>
        <w:rPr>
          <w:iCs/>
          <w:color w:val="000000"/>
          <w:sz w:val="20"/>
          <w:szCs w:val="20"/>
        </w:rPr>
        <w:t>правляющего Саратовским отделением №8622</w:t>
      </w:r>
      <w:r>
        <w:rPr>
          <w:color w:val="000000"/>
          <w:sz w:val="20"/>
          <w:szCs w:val="20"/>
        </w:rPr>
        <w:t xml:space="preserve">  Ветрова Евгения Михайловича,  действующего на основании Устава, Положения о филиале и Доверенности № 82 от 23.05.2016г., с одной стороны, и Закрытое акционерное общество «Саратовское предприятие городских электрических сетей», именуемое в дальнейшем «Заемщик», в лице Генерального директора  Козина Сергея Валентиновича, 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. Предмет Договор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0"/>
          <w:szCs w:val="20"/>
        </w:rPr>
        <w:t>1.1. Кредитор обязуется открыть Заемщику возобновляемую кредитную линию для пополнения оборотных средств, осуществления текущей хозяйственной деятельности организации на срок по «30» августа 2017 г. с</w:t>
      </w:r>
      <w:r>
        <w:rPr/>
        <w:t xml:space="preserve">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95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действия лимита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лимита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«31» августа 2016г. по «30» августа 2017г.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 (Сто миллионов) рубле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чение срока действия Договора ссудная задолженность по Договору не может превышать сумму установленного 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В отношении Заемщика 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</w:rPr>
        <w:t>2.9. Заключение и исполнение Заемщиком Договора не противоречит его учредительным документам.</w:t>
      </w:r>
      <w:r>
        <w:rPr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не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Л = Лим – СЗ,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Лим – лимит, установленный в п. 1.1 Договора;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2. 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 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>
          <w:sz w:val="20"/>
          <w:szCs w:val="20"/>
        </w:rPr>
        <w:t>.</w:t>
      </w:r>
    </w:p>
    <w:p>
      <w:pPr>
        <w:pStyle w:val="BodyText22"/>
        <w:ind w:firstLine="709"/>
        <w:rPr/>
      </w:pPr>
      <w:r>
        <w:rPr>
          <w:sz w:val="20"/>
          <w:szCs w:val="20"/>
        </w:rPr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 Заемщик уплачивает Кредитору проценты за пользование кредитом в валюте кредита по ставке 12,6 (Двенадцать целых шесть десятых) процентов годовы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Уплата процентов производится ежемесячно «23» числа каждого календарного месяца и в дату полного погашения кредита, указанную в п. 6.1 Договора, 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4.3. С Заемщика взимается плата за пользование лимитом кредитной линии в размере 1,40 (Одна целая сорок сотых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сление процентов 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 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неустоек за неисполнение обязательств по Договору в установленный срок (за исключением неустойки в соответствии с п.п.9.4, 9.5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неустойки в соответствии с п.п.9.4, 9.5 Договора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  <w:sz w:val="20"/>
          <w:szCs w:val="2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Дата полного погашения выданного кредита: «30» августа 2017 г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2. В одностороннем порядке по своему усмотрению производить уменьшение процентной ставки 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1. Неисполнения или ненадлежащего исполнения Заемщиком 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7.1.7.2 Неисполнения или ненадлежащего исполнения Заемщиком 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 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5. Предъявления заявления в арбитражный суд о признании Заемщика 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7.7. Принятия решений о реорганизации, ликвидации или уменьшении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7.9. Неисполнения Заемщиком одного или нескольких обязательств, предусмотренных п.п. Договора: 8.2.4, 8.2.5, 8.2.7, 8.2.9, 8.2.10, 8.2.11, 8.2.12, 10.4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bookmarkStart w:id="1" w:name="_Ref89858253"/>
      <w:r>
        <w:rPr>
          <w:color w:val="000000"/>
          <w:sz w:val="20"/>
          <w:szCs w:val="20"/>
        </w:rPr>
        <w:t>7.1.7.10.</w:t>
      </w:r>
      <w:bookmarkEnd w:id="1"/>
      <w:r>
        <w:rPr>
          <w:color w:val="000000"/>
          <w:sz w:val="20"/>
          <w:szCs w:val="20"/>
        </w:rPr>
        <w:t xml:space="preserve"> Ухудшения финансового состояния Заемщика, что, по оценке Кредитора, ставит под угрозу своевременное выполнение обязательств по Договору 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порядке, предусмотренном Договором</w:t>
      </w:r>
      <w:r>
        <w:rPr>
          <w:caps/>
          <w:color w:val="000000"/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7.1.13. По своему усмотрению воспользоваться правом, предусмотренным п. 7.1.7 Договора и/или потребовать от Заемщика уплаты неустойки, предусмотренной п. 9.4 Договора в каждом из случаев/при неисполнении каждого из обязательств, указанных в п.п. Договора: 7.1.7.4, 8.2.4, 8.2.5, 8.2.7, 8.2.9, 8.2.10, 8.2.11, 8.2.12, 10.4 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1.1. При увеличении Кредитором процентной ставки в соответствии с п. 7.1.1 Договора 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осрочном погашении кредита в соответствии с п.п. 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2.4. Предоставлять Кредитору не позднее 270 (Двухсот семидесяти) календарных 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ю о расходах по финансовому лизингу, учтенных в составе себестоимост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у о доле валютной выручки в общем объеме выручки на отчетную дату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формацию о персональном составе коллегиальных и исполнительных органов управления  в том числе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8.2.6. Заключить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8.2.7. Заемщик обязан обеспечить начиная с «01» сентября 2016 г. 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 № 1, в сумме не менее 150 000 000 (Сто пятьдесят миллионов) рублей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8. Уведомлять Кредитора в порядке, предусмотренном Договором, о возможном наступлении случаев и событий, указанных в п. 7.1.7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9. В течение 30 (Тридцать) календарных дней с даты, следующей за датой заключения Договора (включительно) заключить и предоставить Кредитору соглашение(ия, ий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10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11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8.2.12. Заемщик обязан обеспечить соблюдение в течение срока действия Договора соотношения Долг/EBITDA на уровне не более 2,0  ежеквартально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чие операционные доходы/расходы не должны включать в себя суммы опер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рсовых разниц;  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ислений в резервы/восстановление резерв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окупки и продажи валют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оизводным финансовым инструмен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сидии на уплату процентов по креди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окупки и продажи внеоборотных активов (в т.ч.  амортизация по выбывшим основным средства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былей/ убытков прошлых лет, выявленных в отчетном перио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ие чрезвычайные доходы/расходы (в т.ч. 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став прочих операционных расходов включа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исления на социальные нужд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0"/>
          <w:szCs w:val="2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9.2. При несвоевременном перечислении платежа в погашение кредита, или уплату процентов, или Комиссионных платежей  Заемщик уплачивает Кредитору неустойку в размере процентной ставки, указанной в п. 4.1 Договора, увеличенной в 1,5 (Одна целая пять десятых) раз(а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стойки за несвоевременное перечисление Комиссионных платежей уплачиваются в валюте кредита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34"/>
        <w:spacing w:before="0" w:after="120"/>
        <w:ind w:firstLine="709"/>
        <w:jc w:val="both"/>
        <w:rPr/>
      </w:pPr>
      <w:r>
        <w:rPr/>
        <w:t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>Номер пункта Догово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>Размер неуст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/>
              <w:t>7.1.7.4, 8.2.4, 8.2.5, 8.2.7, 8.2.9, 8.2.10, 8.2.11, 8.2.12, 10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/>
              <w:t>0,01 % (</w:t>
            </w:r>
            <w:r>
              <w:rPr>
                <w:lang w:val="en-US" w:eastAsia="en-US"/>
              </w:rPr>
              <w:t>Ноль целых одна сотая</w:t>
            </w:r>
            <w:r>
              <w:rPr/>
              <w:t xml:space="preserve">) процента(ов) </w:t>
            </w:r>
          </w:p>
          <w:p>
            <w:pPr>
              <w:pStyle w:val="34"/>
              <w:rPr/>
            </w:pPr>
            <w:r>
              <w:rPr/>
              <w:t xml:space="preserve">от </w:t>
            </w:r>
            <w:r>
              <w:rPr>
                <w:lang w:val="en-US" w:eastAsia="en-US"/>
              </w:rPr>
              <w:t>лимита кредитной линии</w:t>
            </w:r>
            <w:r>
              <w:rPr/>
              <w:t xml:space="preserve"> </w:t>
            </w:r>
          </w:p>
        </w:tc>
      </w:tr>
    </w:tbl>
    <w:p>
      <w:pPr>
        <w:pStyle w:val="34"/>
        <w:spacing w:before="120" w:after="0"/>
        <w:ind w:firstLine="709"/>
        <w:jc w:val="both"/>
        <w:rPr/>
      </w:pPr>
      <w:r>
        <w:rPr/>
        <w:t>Неустойка подлежит уплате в течение 5 (Пять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34"/>
        <w:ind w:firstLine="709"/>
        <w:jc w:val="both"/>
        <w:rPr/>
      </w:pPr>
      <w:r>
        <w:rPr/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</w:rPr>
        <w:t xml:space="preserve"> </w:t>
      </w:r>
      <w:r>
        <w:rPr/>
        <w:t>Неустойка подлежит уплате в течение 5 (Пять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0. Особые услов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10.1. Заемщик вправе досрочно погасить задолженность (полностью или частично), предварительно уведомив об этом Кредитора за 1 рабочий день до даты досрочного погашения кредита.                     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10.2. Кредитор должен производить перечисление сумм кредита  в пределах свободного остатка лимита на расчетный счет Заемщика по требованию  Заемщика в течение 1  рабочего дня. 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</w:t>
      </w:r>
    </w:p>
    <w:p>
      <w:pPr>
        <w:pStyle w:val="Style22"/>
        <w:tabs>
          <w:tab w:val="clear" w:pos="708"/>
          <w:tab w:val="left" w:pos="2041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0.4.</w:t>
      </w:r>
      <w:r>
        <w:rPr>
          <w:rStyle w:val="FootnoteCharacter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Заемщик обязан в течение 30 (Тридцать) календарных дней с даты, следующей за датой заключения Договора (включительно) 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№ 40702810600000000781, в «БАНК ВТБ 24» (публичное акционерное общество) р/сч 40702810521520008383 в г. Саратове (возможно заключение двухсторонних дополнительных соглашений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1.1. Договор вступает в силу с даты его подписания Сторонами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Статья 12. Прочие условия</w:t>
      </w:r>
    </w:p>
    <w:p>
      <w:pPr>
        <w:pStyle w:val="Style23"/>
        <w:widowControl w:val="false"/>
        <w:ind w:left="0" w:firstLine="720"/>
        <w:rPr/>
      </w:pPr>
      <w:r>
        <w:rPr>
          <w:sz w:val="20"/>
          <w:szCs w:val="20"/>
        </w:rPr>
        <w:t>12.1. Все изменения и дополнения к Договору, кроме случаев, указанных в п.п. 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 xml:space="preserve"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  <w:sz w:val="20"/>
          <w:szCs w:val="20"/>
        </w:rPr>
        <w:t>по адресу и почтовому адресу</w:t>
      </w:r>
      <w:r>
        <w:rPr>
          <w:sz w:val="20"/>
          <w:szCs w:val="20"/>
        </w:rPr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поративного(ых) одобрения(ий) условий получения креди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ов, исходящих от государственных (муниципальных) органов или иных третьих лиц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23"/>
        <w:widowControl w:val="false"/>
        <w:spacing w:lineRule="auto" w:line="240"/>
        <w:rPr/>
      </w:pPr>
      <w:r>
        <w:rPr/>
        <w:t xml:space="preserve">12.4. </w:t>
      </w:r>
      <w:bookmarkStart w:id="2" w:name="_Ref282683806"/>
      <w:r>
        <w:rPr/>
        <w:t>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bookmarkEnd w:id="2"/>
      <w:r>
        <w:rPr>
          <w:color w:val="000000"/>
          <w:sz w:val="20"/>
          <w:szCs w:val="2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8. К денежным обязательствам Сторон по Договору положения статьи 317.1 Гражданского Кодекса Российской Федерации не применяютс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2.9. Приложение № 1, Приложение № 2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/>
        <w:t>12.10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3. Местонахождение, адреса и реквизиты Сторон</w:t>
      </w:r>
    </w:p>
    <w:p>
      <w:pPr>
        <w:pStyle w:val="Iiiaeuiue"/>
        <w:rPr/>
      </w:pPr>
      <w:r>
        <w:rPr/>
        <w:t>13.1.</w:t>
      </w:r>
      <w:r>
        <w:rPr>
          <w:i/>
          <w:iCs/>
        </w:rPr>
        <w:t xml:space="preserve"> </w:t>
      </w:r>
      <w:r>
        <w:rPr>
          <w:b/>
          <w:bCs/>
        </w:rPr>
        <w:t>Кредитор: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Местонахождение: г. Москва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Адрес: 117997, г. Москва, ул. Вавилова, дом 19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Почтовый адрес: 410012, г. Саратов, ул. Вавилова, дом 1/7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ИНН 7707083893, ОГРН 1027700132195, КПП 775001001, ОКПО 00032537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Корреспондентский счет № 30101810200000000607, открыт в подразделении: Поволжский банк ПАО Сбербанк БИК 043601607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Телефон (8452) 50-88-20 Телефакс (8452) 73-47-01</w:t>
      </w:r>
    </w:p>
    <w:p>
      <w:pPr>
        <w:pStyle w:val="Iiiaeuiue"/>
        <w:rPr/>
      </w:pPr>
      <w:r>
        <w:rPr/>
        <w:t xml:space="preserve">13.2. </w:t>
      </w:r>
      <w:r>
        <w:rPr>
          <w:b/>
          <w:bCs/>
        </w:rPr>
        <w:t>Заемщик: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Местонахождение: г. Саратов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Адрес: 410017, Россия, г. Саратов, ул. Белоглинская, дом 40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Почтовый адрес: 410017, Россия, г. Саратов, ул. Белоглинская, дом 40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ИНН 6454006283, ОГРН 1026403349950, КПП 644750001, ОКПО 03300091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Расчетный счет № 40702810656020101710, открыт в подразделении: Саратовское отделение №8622 ПАО Сбербанк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Телефон (8452) 24-29-51, Телефакс (8452) 27-75-27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едито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убличное акционерное общество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ратовским отделением №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го акционерного общества «Саратовское предприятие городских электрических сетей»</w:t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_______________Ветров Е.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23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23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23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ind w:left="4678" w:hanging="283"/>
        <w:jc w:val="right"/>
        <w:outlineLvl w:val="0"/>
        <w:rPr/>
      </w:pPr>
      <w:r>
        <w:rPr>
          <w:b/>
          <w:bCs/>
          <w:color w:val="000000"/>
          <w:sz w:val="20"/>
          <w:szCs w:val="20"/>
        </w:rPr>
        <w:t>Приложение №2 к Договору об открытии возобновляемой кредитной линии № ______от _______________2016г.</w:t>
      </w:r>
    </w:p>
    <w:p>
      <w:pPr>
        <w:pStyle w:val="Normal"/>
        <w:widowControl w:val="false"/>
        <w:spacing w:before="120" w:after="120"/>
        <w:ind w:left="4253" w:firstLine="5"/>
        <w:jc w:val="right"/>
        <w:rPr/>
      </w:pPr>
      <w:r>
        <w:rPr>
          <w:color w:val="000000"/>
          <w:sz w:val="20"/>
          <w:szCs w:val="20"/>
        </w:rPr>
        <w:t xml:space="preserve">Управление  кредитования </w:t>
      </w:r>
    </w:p>
    <w:p>
      <w:pPr>
        <w:pStyle w:val="Normal"/>
        <w:widowControl w:val="false"/>
        <w:spacing w:before="120" w:after="120"/>
        <w:ind w:left="4253" w:firstLine="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ратовского отделения №8622 ПАО Сбербанк</w:t>
      </w:r>
    </w:p>
    <w:p>
      <w:pPr>
        <w:pStyle w:val="Normal"/>
        <w:widowControl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х. №________ от ___.___.20__г.</w:t>
      </w:r>
    </w:p>
    <w:p>
      <w:pPr>
        <w:pStyle w:val="Normal"/>
        <w:widowControl w:val="false"/>
        <w:spacing w:before="120" w:after="12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РЯЖЕНИЕ НА ПЕРЕЧИСЛЕНИЕ КРЕДИТА</w:t>
      </w:r>
    </w:p>
    <w:p>
      <w:pPr>
        <w:pStyle w:val="Normal"/>
        <w:widowControl w:val="false"/>
        <w:spacing w:before="120" w:after="120"/>
        <w:ind w:left="4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у предоставить кредитные средства в соответствии со следующими условиями: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1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Наименование Заемщик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Договор об открытии возобновляемой кредитной линии 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8622/6653 от 31.08.2016г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ата предоставления кредитных средств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умма, валюта кредит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 (_____________________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>____________________</w:t>
        <w:tab/>
        <w:t>(Ф.И.О.)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должность уполномоченного</w:t>
        <w:tab/>
        <w:tab/>
        <w:t>(подпись)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распоряжение кредитными средствами 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ца Заемщика)</w:t>
        <w:tab/>
        <w:tab/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при наличии)</w:t>
        <w:tab/>
        <w:tab/>
        <w:tab/>
        <w:tab/>
        <w:tab/>
        <w:t>(подпись)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или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тверждение ЭЦП лица, уполномоченного Заемщиком на распоряжение кредитными средствами.</w:t>
      </w:r>
    </w:p>
    <w:p>
      <w:pPr>
        <w:pStyle w:val="23"/>
        <w:widowControl w:val="false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едито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убличное акционерное общество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ратовским отделением №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емщи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го акционерного общества «Саратовское предприятие городских электрических сетей»</w:t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Ветров Е.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23"/>
        <w:widowControl w:val="false"/>
        <w:spacing w:lineRule="auto" w:line="240"/>
        <w:rPr/>
      </w:pPr>
      <w:r>
        <w:rPr/>
      </w:r>
    </w:p>
    <w:p>
      <w:pPr>
        <w:pStyle w:val="Normal"/>
        <w:ind w:left="5103" w:hanging="0"/>
        <w:jc w:val="right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8622/6653 от 31.08.2016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Заемщи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стоянию на дату предоставления кредитных средств лицо, подписавшее Распоряжение, должно быть уполномочено на распоряжение кредитными средств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Style18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2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3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8:00Z</dcterms:created>
  <dc:creator>User</dc:creator>
  <dc:description/>
  <cp:keywords/>
  <dc:language>en-US</dc:language>
  <cp:lastModifiedBy>Duhova Svetlana Mihailovna</cp:lastModifiedBy>
  <cp:lastPrinted>2016-08-30T10:27:00Z</cp:lastPrinted>
  <dcterms:modified xsi:type="dcterms:W3CDTF">2016-08-30T12:29:00Z</dcterms:modified>
  <cp:revision>119</cp:revision>
  <dc:subject/>
  <dc:title/>
</cp:coreProperties>
</file>