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8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1-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0530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на электронной торговой площад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12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электротехнической продукции и оборуд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5839"/>
              <w:gridCol w:w="640"/>
              <w:gridCol w:w="677"/>
            </w:tblGrid>
            <w:tr>
              <w:trPr>
                <w:trHeight w:val="230" w:hRule="atLeast"/>
              </w:trPr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eastAsia="Arial1;Times New Roman"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5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6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лещи измерительные АТК-2200 (с поверкой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Бирка У-134 (квадр. 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4.5х400 черн /100 шт./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носное заземление ЗПП-15 S5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ибор прокола кабеля ППК-3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ПС-2 250 ле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ПС-2 250 пр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ПС-4 400 ле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ПС-4 400 пр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С-6-630  ле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С-6-630  пра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. основание ПН-2 25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ержатель ППН-41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100 63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100-100 А (медн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250 16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250 20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250 25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400 40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630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2-6-31,5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2-6-4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2-6-5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3-6-10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3- 6-160-20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1- 6- 31,5-20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Ящик ЯТП 0.25 220/3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Выключатель с/п 2-кл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робка распр.ОП 100*100*50 IP55 HEGEL КР260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1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 2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 3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(сечение провода)  5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7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9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12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15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18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24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1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2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3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5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7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9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12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15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18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24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16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25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 35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50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70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95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3-10-5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3-10-4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И-33 100А габ 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АР-1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. основание ПН-2 10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Выкл.нагрузки ВНА-Л-10/630-20зУ2 с з.н.без пр.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Выкл.нагрузки ВНА-П-10/630-20зУ2 с з.н.без пр.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азъединитель РЛНД1-10-400У1 с приводом ПРНЗ-1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Б-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Щит ОЩВ-6 (Вв. ВА 47-29 63А, 6хВА47-29 16А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м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1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носное заземление ПЗРУ-2М S2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ДРВ-25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ЛЛ 18 (OSRAM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(ТАМ) (сечение провода)  2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(ТАМ) (сечение провода) 3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(ТАМ) (сечение провода)  5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(ТАМ) (сечение провода) 7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Бирка У-135 (круг 55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ВР 32-37 В3125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 6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Бокс о/п КМПн 1/2  для 2-х авт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63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250 160 А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-33 50А габ 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33 100А габ 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И-33 50А габ 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И-33 63А габ 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И-33 80А габ 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озетка на Динрейку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азъем RJ45 кат5е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Щит ЩМП-6-0 36 УХЛ3 IP31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10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16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1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10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16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25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Бокс КМПн 2/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-гильза Е25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-гильза Е601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КИ 1.5-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КИ 2,5-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штыревой втулочный изолированный 1.5-8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штыревой втулочный изолированный 2.5-8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штыревой втулочный изолированный 4-1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штыревой втулочный изолированный 6-12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ВИ 2,5-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. с болт соед  70-12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КИ 5.5-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КИ 5.5-8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-гильза Е75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2.6х160/100 шт./ бел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3.6х200 /100 шт./ДК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4.8х250 бел  /100 шт./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4.8х300 /100 шт./ ДК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7.8х450 /100 шт./ ДК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Труба  ПВХ гофро с зонд 1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ержатель с защелкой d=1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юбель-хомут П-образный 8-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юбель-хомут круглый 5-1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робка испытательная переходная КИ-У3 (ПЭМИ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ина алюминиевая АД0 4х 3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инрейка  ИЭК 125с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6-31,5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6-40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6-80-20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3-6-100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1-10-20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10-31,5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10-40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10-50-12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3-10-80-20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 0,1-10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41-20-00 1000А на собств.изол.основании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Изолятор ИПТ 6-10/25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Изолятор ИПТ 1/400-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Изолятор ИПТ 1/630-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Изолятор ИПТВ 1/400-63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окладка отстойника расширительного бака ПОРБ ф65(кольцо МБ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 xml:space="preserve">Отстойник расширительного бака ОРБ (колпачек) МБС с прокладкой 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лотнительное кольцо под расширительный бак ПРБ ф45(конус) МБ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ключатель 4G10-609 АМ U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ключатель 4G10-520 АМ U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 DT- (сечение провода) 10 мм IEK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 DT- (сечение провода)16 мм IEK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 DT- (сечение провода)25 мм IEK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 DT- (сечение провода)35 мм IEK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Гильза мед.(сечение провода) 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Гильза мед. (сечение провода) 1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Гильза мед. (сечение провода) 1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16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25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32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4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5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2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32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4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5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63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актор ESB-63-40 (кат 220 перем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еле ЕЛ-11Е 380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Щит ЩРн-36з-0 74 У2 IP54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100 3п.  25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100 3п.  16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актор КМ40-40 (220В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езистор С5-35В 2.2 кОм ± 5%, 100Вт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Терморегулятор EBERLE RTR-E 6121 16А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ДРЛ- 250 (24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люм. SPC 20W E27 2700K T3 Экономка Космо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люм. SPC 20W E14 2700K T3 Экономка Космо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R-80  60W E-2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светодиодная LED 10W E2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светодиодная LED 5W E2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светодиодная LED 5W E1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Стартер ST 151 (4-22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Выключатель о/п 2-кл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32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25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россель L40 A-L 220V 2х1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ибор прокола кабеля ППК-1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носное заземление ЗПП-15 S2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казатель УПФ-800 (послед-ть чередования фаз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Светильник R-лайт TPL-40-64-N-C (СПН 40 Techno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актор ESB-20-2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актор ИЭК КТИ-533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стройство поиска повреждения УПП-10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лещи измерительные КЭИ-1 (10кВ) с поверкой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казатель напряжения УВНУ-10СЗ ИП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казатель УВНУ-2М/1С с ТФ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 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90.1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 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69.5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</w:t>
            </w:r>
            <w:r>
              <w:rPr>
                <w:color w:val="000000"/>
                <w:lang w:eastAsia="en-US"/>
              </w:rPr>
              <w:t>от 08.09.2016 г. № 165.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 500 000 рублей (четыре миллиона пятьсот тысяч рублей 00 копеек)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52, г. Саратов, ул. Лунная, 43-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ка осуществляется силами и за счет средств Поставщ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5 (пяти) рабочи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до 30.12.2016 г. с момента подписания сторонами договора</w:t>
            </w:r>
          </w:p>
        </w:tc>
      </w:tr>
      <w:tr>
        <w:trPr>
          <w:trHeight w:val="2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ё сохранность при транспортировке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  <w:r>
              <w:rPr>
                <w:color w:val="000000"/>
              </w:rPr>
              <w:t xml:space="preserve"> При поставке Товара Поставщик передает Заказчику все необходимые докумен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поставке Товара Поставщик представляет Покупателю: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ы соответствия, декларации о соответствии, паспорта качества, эксплуатационные документы.</w:t>
            </w:r>
          </w:p>
        </w:tc>
      </w:tr>
      <w:tr>
        <w:trPr>
          <w:trHeight w:val="3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9.2016 года до 11:00 19.09.2016 года по адресу: г. Саратов, ул. 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, на которой проводится открытый запрос цен в электронной форм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90 000 (девяносто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(московское) начала срока подачи заявок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43 </w:t>
              <w:br/>
              <w:t xml:space="preserve">01.09.2016 года 09:0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(московское) окончания срока подачи заявок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43 </w:t>
              <w:br/>
              <w:t>19.09.2016 года 11: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(московское) рассмотрения и оценки заявок (подведения итогов)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0.09.2016 года 11: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Покупатель оплачивает 100 % стоимости партии Товара в течение </w:t>
              <w:br/>
              <w:t>20 (двадцати) банковских дней с даты поставки соответствующей партии Товар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, в соответствии с действующим законодательством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 xml:space="preserve">Со дня размещения в единой информационной системе извещения о проведении открытого запроса цен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</w:t>
              <w:br/>
              <w:t>с 01.09.2016 года до 11:00 19.09.2016 года, с 0</w:t>
            </w:r>
            <w:bookmarkStart w:id="0" w:name="_GoBack"/>
            <w:bookmarkEnd w:id="0"/>
            <w:r>
              <w:rPr/>
              <w:t>9.00 до 16.00 часов, обед с 12.00 до 13.00 часов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6-09-09T06:36:00Z</dcterms:modified>
  <cp:revision>35</cp:revision>
  <dc:subject/>
  <dc:title>ИЗВЕЩЕНИЕ</dc:title>
</cp:coreProperties>
</file>