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8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1-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0530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купки на электронной торговой площадк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125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ставка электротехнической продукции и оборудо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9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"/>
              <w:gridCol w:w="5839"/>
              <w:gridCol w:w="640"/>
              <w:gridCol w:w="677"/>
            </w:tblGrid>
            <w:tr>
              <w:trPr>
                <w:trHeight w:val="230" w:hRule="atLeast"/>
              </w:trPr>
              <w:tc>
                <w:tcPr>
                  <w:tcW w:w="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  <w:t>№</w:t>
                  </w:r>
                  <w:r>
                    <w:rPr>
                      <w:rFonts w:eastAsia="Arial1;Times New Roman"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58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6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1;Times New Roman" w:hAnsi="Arial1;Times New Roman" w:cs="Arial1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8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1;Times New Roman" w:hAnsi="Arial1;Times New Roman" w:cs="Arial1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1;Times New Roman" w:hAnsi="Arial1;Times New Roman" w:cs="Arial1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1;Times New Roman" w:hAnsi="Arial1;Times New Roman" w:cs="Arial1;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лещи измерительные АТК-2200 (с поверкой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Бирка У-134 (квадр. 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Хомут для кабеля 4.5х400 черн /100 шт./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ереносное заземление ЗПП-15 S5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ибор прокола кабеля ППК-3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убильник РПС-2 250 лев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убильник РПС-2 250 пр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убильник РПС-4 400 лев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убильник РПС-4 400 пр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убильник РС-6-630  лев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убильник РС-6-630  прав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онт. основание ПН-2 250 А медн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Держатель ППН-41 медн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Н-2-100 63А медн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Н-2-100-100 А (медн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Н-2-250 160 А медн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Н-2-250 200 А медн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Н-2-250 250 А медн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Н-2-400 400 А медн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Н-2-630А медн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КТ-102-6-31,5-31.5 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КТ-102-6-40-31.5 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КТ-102-6-50-31.5 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КТ-103-6-100-31.5 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КТ-103- 6-160-20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КТ-101- 6- 31,5-20 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Ящик ЯТП 0.25 220/36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Выключатель с/п 2-кл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оробка распр.ОП 100*100*50 IP55 HEGEL КР260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 (сечение провода) 16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 (сечение провода)  25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 (сечение провода)  35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(сечение провода)  50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 (сечение провода) 70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 (сечение провода) 95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 (сечение провода) 120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 (сечение провода) 150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 (сечение провода) 185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юмин (сечение провода) 240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16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25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35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50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70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95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120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150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185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 (сечение провода) 240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(сечение провода) 16 мм опрес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(сечение провода) 25 мм опрес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(сечение провода)  35 мм опрес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(сечение провода) 50 мм опрес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(сечение провода) 70 мм опрес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(сечение провода) 95 мм опрес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КТ-103-10-50-31.5 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КТ-103-10-40-31.5 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ПНИ-33 100А габ 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АР-1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онт. основание ПН-2 100 А медн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Выкл.нагрузки ВНА-Л-10/630-20зУ2 с з.н.без пр.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Выкл.нагрузки ВНА-П-10/630-20зУ2 с з.н.без пр.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азъединитель РЛНД1-10-400У1 с приводом ПРНЗ-1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убильник РБ-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Щит ОЩВ-6 (Вв. ВА 47-29 63А, 6хВА47-29 16А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м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2п. 10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ереносное заземление ПЗРУ-2М S2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Лампа ДРВ-25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Лампа ЛЛ 18 (OSRAM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(ТАМ) (сечение провода)  25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(ТАМ) (сечение провода) 35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(ТАМ) (сечение провода)  50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о-алюминиевый(ТАМ) (сечение провода) 70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Бирка У-135 (круг 55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убильник ВР 32-37 В3125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1п.  6А (С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Бокс о/п КМПн 1/2  для 2-х авт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2п. 63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Н-2-250 160 А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ПН-33 50А габ 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ПН33 100А габ 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ПНИ-33 50А габ 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ПНИ-33 63А габ 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ПНИ-33 80А габ 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озетка на Динрейку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азъем RJ45 кат5е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Щит ЩМП-6-0 36 УХЛ3 IP31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1п. 10А (С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1п. 16А (С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3п. 1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3п. 10А (С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3п. 16А (С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3п. 25А (С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Бокс КМПн 2/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-гильза Е25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-гильза Е601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НКИ 1.5-6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НКИ 2,5-6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штыревой втулочный изолированный 1.5-8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штыревой втулочный изолированный 2.5-8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штыревой втулочный изолированный 4-10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штыревой втулочный изолированный 6-12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НВИ 2,5-6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ал. с болт соед  70-120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НКИ 5.5-6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НКИ 5.5-8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-гильза Е75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Хомут для кабеля 2.6х160/100 шт./ бел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Хомут для кабеля 3.6х200 /100 шт./ДК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Хомут для кабеля 4.8х250 бел  /100 шт./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Хомут для кабеля 4.8х300 /100 шт./ ДК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Хомут для кабеля 7.8х450 /100 шт./ ДК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Труба  ПВХ гофро с зонд 16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Держатель с защелкой d=16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Дюбель-хомут П-образный 8-5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Дюбель-хомут круглый 5-10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ак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оробка испытательная переходная КИ-У3 (ПЭМИ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ина алюминиевая АД0 4х 3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г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Динрейка  ИЭК 125с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атрон ПТ-1.2-6-31,5-31,5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атрон ПТ-1.2-6-40-31,5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атрон ПТ-1.2-6-80-20 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атрон ПТ-1.3-6-100-31,5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атрон ПТ-1.1-10-20-31,5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атрон ПТ-1.2-10-31,5-31,5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атрон ПТ-1.2-10-40-31,5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атрон ПТ-1.2-10-50-12,5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атрон ПТ-1.3-10-80-20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Н 0,1-10 У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едохранитель ППН41-20-00 1000А на собст.изол.основании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Изолятор ИПТ 6-10/25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Изолятор ИПТ 1/400-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Изолятор ИПТ 1/630-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Изолятор ИПТВ 1/400-63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окладка отстойника расширительного бака ПОРБ ф65(кольцо МБС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 xml:space="preserve">Отстойник расширительного бака ОРБ (колпачек) МБС с прокладкой 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плотнительное кольцо под расширительный бак ПРБ ф45(конус) МБ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ереключатель 4G10-609 АМ U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ереключатель 4G10-520 АМ U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 DT- (сечение провода) 10 мм IEK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 DT- (сечение провода)16 мм IEK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 DT- (сечение провода)25 мм IEK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Наконечник медный  DT- (сечение провода)35 мм IEK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Гильза мед.(сечение провода) 6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Гильза мед. (сечение провода) 10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Гильза мед. (сечение провода) 16 м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2п. 16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2п. 25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2п. 32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2п. 40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2п. 50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3п. 20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3п. 32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3п. 40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3п. 50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3п. 63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онтактор ESB-63-40 (кат 220 перем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еле ЕЛ-11Е 380в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Щит ЩРн-36з-0 74 У2 IP54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100 3п.  25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100 3п.  16А (С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онтактор КМ40-40 (220В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Резистор С5-35В 2.2 кОм ± 5%, 100Вт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Терморегулятор EBERLE RTR-E 6121 16А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Лампа ДРЛ- 250 (24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Лампа люм. SPC 20W E27 2700K T3 Экономка Космо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Лампа люм. SPC 20W E14 2700K T3 Экономка Космос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Лампа R-80  60W E-27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Лампа светодиодная LED 10W E27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Лампа светодиодная LED 5W E27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Лампа светодиодная LED 5W E1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Стартер ST 151 (4-22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Выключатель о/п 2-кл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1п. 32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Автомат ВА 47-29 1п. 25А (С) ИЭ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Дроссель L40 A-L 220V 2х1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рибор прокола кабеля ППК-1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Переносное заземление ЗПП-15 S2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казатель УПФ-800 (послед-ть чередования фаз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Светильник R-лайт TPL-40-64-N-C (СПН 40 Techno)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онтактор ESB-20-2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онтактор ИЭК КТИ-533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стройство поиска повреждения УПП-10М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Клещи измерительные КЭИ-1 (10кВ) с поверкой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казатель напряжения УВНУ-10СЗ ИП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5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Указатель УВНУ-2М/1С с ТФ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1;Times New Roman" w:hAnsi="Arial1;Times New Roman" w:cs="Arial1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1;Times New Roman" w:ascii="Arial1;Times New Roman" w:hAnsi="Arial1;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ПД 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90.1</w:t>
            </w:r>
          </w:p>
        </w:tc>
      </w:tr>
      <w:tr>
        <w:trPr>
          <w:trHeight w:val="3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ВЭД 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69.5</w:t>
            </w:r>
          </w:p>
        </w:tc>
      </w:tr>
      <w:tr>
        <w:trPr>
          <w:trHeight w:val="1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 500 000 рублей (четыре миллиона пятьсот тысяч рублей 00 копеек)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</w:tc>
      </w:tr>
      <w:tr>
        <w:trPr>
          <w:trHeight w:val="3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52, г. Саратов, ул. Лунная, 43-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оставки това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авка производится партиями по заявкам Заказчик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Поставка осуществляется силами и за счет средств Поставщ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огласования Спецификации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1 (одного) рабочего дня с момента направления Заяв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адрес Заказчика, указанный в заявке, в течение 5 (пяти) рабочих дней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до 30.12.2016 г. с момента подписания сторонами договора</w:t>
            </w:r>
          </w:p>
        </w:tc>
      </w:tr>
      <w:tr>
        <w:trPr>
          <w:trHeight w:val="2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овару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ё сохранность при транспортировке. 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      </w:r>
            <w:r>
              <w:rPr>
                <w:color w:val="000000"/>
              </w:rPr>
              <w:t xml:space="preserve"> При поставке Товара Поставщик передает Заказчику все необходимые документ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объему гарантий качества Това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поставке Товара Поставщик представляет Покупателю: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тификаты соответствия, декларации о соответствии, паспорта качества, эксплуатационные документы.</w:t>
            </w:r>
          </w:p>
        </w:tc>
      </w:tr>
      <w:tr>
        <w:trPr>
          <w:trHeight w:val="3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место предоставления документации о закупк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01.09.2016 года до 11:00 09.09.2016 года по адресу: г. Саратов, ул. Белоглинская, 40, каб. № 343, с 9.00 до 16.00 часов, обед с 12.00 до 13.00 часов (по рабочим дням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информационная система, на которой размещена документация о закупк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, на которой проводится открытый запрос цен в электронной форм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5 процентов от начальной (максимальной) цены договора – </w:t>
              <w:br/>
              <w:t>225 000 (двести двадцать пять тысяч) рублей 00 копеек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(московское) начала срока подачи заявок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43 </w:t>
              <w:br/>
              <w:t xml:space="preserve">01.09.2016 года 09:00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(московское) окончания срока подачи заявок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43 </w:t>
              <w:br/>
              <w:t>09.09.2016 года 11: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(московское) рассмотрения и оценки заявок (подведения итогов)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2.09.2016 года 11: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 порядок оплаты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Покупатель оплачивает 100 % стоимости партии Товара в течение </w:t>
              <w:br/>
              <w:t>20 (двадцати) банковских дней с даты поставки соответствующей партии Товар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заявок на участие в закупк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, в соответствии с действующим законодательством, с указанием названия открытого запроса цен в бумажном виде по указанному адре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 дня размещения в единой информационной системе извещения о проведении открытого запроса цен Заказчик на основании заявления любого заинтересованного лица предоставляет такому лицу закупочную документацию по адресу: г. Саратов, ул. Белоглинская, 40, каб. № 343 </w:t>
              <w:br/>
              <w:t>с 01.09.2016 года до 11:00 09.09.2016 года, с 0</w:t>
            </w:r>
            <w:bookmarkStart w:id="0" w:name="_GoBack"/>
            <w:bookmarkEnd w:id="0"/>
            <w:r>
              <w:rPr/>
              <w:t>9.00 до 16.00 часов, обед с 12.00 до 13.00 часов (по рабочим дням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1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7:00Z</dcterms:created>
  <dc:creator>9608</dc:creator>
  <dc:description/>
  <cp:keywords/>
  <dc:language>en-US</dc:language>
  <cp:lastModifiedBy>Duhova Svetlana Mihailovna</cp:lastModifiedBy>
  <cp:lastPrinted>2016-08-31T17:15:00Z</cp:lastPrinted>
  <dcterms:modified xsi:type="dcterms:W3CDTF">2016-08-31T14:16:00Z</dcterms:modified>
  <cp:revision>26</cp:revision>
  <dc:subject/>
  <dc:title>ИЗВЕЩЕНИЕ</dc:title>
</cp:coreProperties>
</file>