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августа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поставки электротехнической продукции и оборудования»</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color w:val="000000"/>
                <w:sz w:val="24"/>
                <w:szCs w:val="24"/>
                <w:lang w:eastAsia="ru-RU"/>
              </w:rPr>
              <w:t>Сведения о принадлежности к субъектам малого ил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w:t>
      </w:r>
      <w:r>
        <w:rPr>
          <w:rFonts w:cs="Times New Roman" w:ascii="Times New Roman" w:hAnsi="Times New Roman"/>
          <w:sz w:val="24"/>
          <w:szCs w:val="24"/>
        </w:rPr>
        <w:t>поставки</w:t>
      </w:r>
      <w:r>
        <w:rPr>
          <w:rFonts w:eastAsia="Calibri" w:cs="Times New Roman" w:ascii="Times New Roman" w:hAnsi="Times New Roman"/>
          <w:sz w:val="24"/>
          <w:szCs w:val="24"/>
        </w:rPr>
        <w:t xml:space="preserve"> электротехнической продукции и оборудования.</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Духова Светлана Михайловна, Шиллинг Екатерина Сергее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1» сентября 2016 года до 11:00 </w:t>
        <w:br/>
        <w:t>«09» сентября 2016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9» сентября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 в электронной форме</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й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highlight w:val="yellow"/>
          <w:lang w:eastAsia="ru-RU"/>
        </w:rPr>
      </w:pPr>
      <w:r>
        <w:rPr>
          <w:rFonts w:eastAsia="Times New Roman"/>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электротехнической продукции и оборудования.</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90.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69.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500 000 рублей (четыре миллиона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w:t>
            </w:r>
            <w:r>
              <w:rPr>
                <w:rFonts w:cs="Times New Roman" w:ascii="Times New Roman" w:hAnsi="Times New Roman"/>
                <w:sz w:val="24"/>
                <w:szCs w:val="24"/>
              </w:rPr>
              <w:t>7386-80</w:t>
            </w:r>
            <w:r>
              <w:rPr>
                <w:rFonts w:cs="Times New Roman" w:ascii="Times New Roman" w:hAnsi="Times New Roman"/>
                <w:color w:val="000000"/>
                <w:sz w:val="24"/>
                <w:szCs w:val="24"/>
              </w:rPr>
              <w:t>, 17717-79, Р 52726-2007, 5862-79, 12.2.091-2012 (</w:t>
            </w:r>
            <w:r>
              <w:rPr>
                <w:rFonts w:cs="Times New Roman" w:ascii="Times New Roman" w:hAnsi="Times New Roman"/>
                <w:color w:val="000000"/>
                <w:sz w:val="24"/>
                <w:szCs w:val="24"/>
                <w:lang w:val="en-US"/>
              </w:rPr>
              <w:t>IEC</w:t>
            </w:r>
            <w:r>
              <w:rPr>
                <w:rFonts w:cs="Times New Roman" w:ascii="Times New Roman" w:hAnsi="Times New Roman"/>
                <w:color w:val="000000"/>
                <w:sz w:val="24"/>
                <w:szCs w:val="24"/>
              </w:rPr>
              <w:t xml:space="preserve"> 61010-1:2001), 20493-2001, 22261-94.</w:t>
            </w:r>
          </w:p>
          <w:p>
            <w:pPr>
              <w:pStyle w:val="Normal"/>
              <w:spacing w:lineRule="auto" w:line="240" w:before="0" w:after="0"/>
              <w:ind w:firstLine="742"/>
              <w:jc w:val="both"/>
              <w:rPr>
                <w:rFonts w:ascii="Times New Roman" w:hAnsi="Times New Roman" w:cs="Times New Roman"/>
                <w:color w:val="FF0000"/>
                <w:sz w:val="24"/>
                <w:szCs w:val="24"/>
              </w:rPr>
            </w:pPr>
            <w:r>
              <w:rPr>
                <w:rFonts w:cs="Times New Roman" w:ascii="Times New Roman" w:hAnsi="Times New Roman"/>
                <w:color w:val="000000"/>
                <w:sz w:val="24"/>
                <w:szCs w:val="24"/>
              </w:rPr>
              <w:t>В целях подтверждения соответствия Товара требованиям ТР ТС 004/2011, ГОСТам при поставке Товара Поставщик представляет Покупателю товаросопроводительные документы  (сертификаты соответствия, декларации о соответствии, паспорта качества, эксплуатационные документы</w:t>
            </w:r>
            <w:r>
              <w:rPr>
                <w:rFonts w:cs="Times New Roman" w:ascii="Times New Roman" w:hAnsi="Times New Roman"/>
                <w:sz w:val="24"/>
                <w:szCs w:val="24"/>
              </w:rPr>
              <w:t>) (п 2.4. Проекта Договора).</w:t>
            </w:r>
            <w:r>
              <w:rPr>
                <w:rFonts w:cs="Times New Roman" w:ascii="Times New Roman" w:hAnsi="Times New Roman"/>
                <w:color w:val="FF0000"/>
                <w:sz w:val="24"/>
                <w:szCs w:val="24"/>
              </w:rPr>
              <w:t xml:space="preserve"> </w:t>
            </w:r>
          </w:p>
          <w:p>
            <w:pPr>
              <w:pStyle w:val="Normal"/>
              <w:spacing w:lineRule="auto" w:line="240" w:before="0" w:after="0"/>
              <w:ind w:firstLine="74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42"/>
              <w:jc w:val="center"/>
              <w:rPr/>
            </w:pPr>
            <w:r>
              <w:rPr/>
              <w:t>Наименование и количество Товара</w:t>
            </w:r>
          </w:p>
          <w:tbl>
            <w:tblPr>
              <w:tblW w:w="6801" w:type="dxa"/>
              <w:jc w:val="left"/>
              <w:tblInd w:w="0" w:type="dxa"/>
              <w:tblLayout w:type="fixed"/>
              <w:tblCellMar>
                <w:top w:w="0" w:type="dxa"/>
                <w:left w:w="108" w:type="dxa"/>
                <w:bottom w:w="0" w:type="dxa"/>
                <w:right w:w="108" w:type="dxa"/>
              </w:tblCellMar>
            </w:tblPr>
            <w:tblGrid>
              <w:gridCol w:w="640"/>
              <w:gridCol w:w="4633"/>
              <w:gridCol w:w="851"/>
              <w:gridCol w:w="677"/>
            </w:tblGrid>
            <w:tr>
              <w:trPr>
                <w:trHeight w:val="46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Кол-во</w:t>
                  </w:r>
                </w:p>
              </w:tc>
            </w:tr>
            <w:tr>
              <w:trPr>
                <w:trHeight w:val="46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лещи измерительные АТК-2200 (с поверкой)</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ирка У-134 (квадр.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5х400 черн /100 ш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ЗПП-15 S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ибор прокола кабеля ППК-3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2 25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2 250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4 40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ПС-4 400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С-6-630  ле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С-6-630  пра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 основание ПН-2 25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ержатель ППН-41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100 63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100-1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16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2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25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400 4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630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31,5-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4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2-6-5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6-10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 6-160-20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1- 6- 31,5-2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Ящик ЯТП 0.25 220/36</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ючатель с/п 2-к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робка распр.ОП 100*100*50 IP55 HEGEL КР260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2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3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сечение провода)  5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7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9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2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5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18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юмин (сечение провода) 24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2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3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7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9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2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18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 (сечение провода) 24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16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2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3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50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70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сечение провода) 95 мм опрес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10-5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КТ-103-10-40-31.5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10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АР-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 основание ПН-2 100 А медн</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нагрузки ВНА-Л-10/630-20зУ2 с з.н.без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нагрузки ВНА-П-10/630-20зУ2 с з.н.без пр.</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азъединитель РЛНД1-10-400У1 с приводом ПРНЗ-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РБ-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ОЩВ-6 (Вв. ВА 47-29 63А, 6хВА47-29 16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м</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1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ПЗРУ-2М S2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ДРВ-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Л 18 (OSRA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2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35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5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о-алюминиевый(ТАМ) (сечение провода) 7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ирка У-135 (круг 5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убильник ВР 32-37 В31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окс о/п КМПн 1/2  для 2-х авт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63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2-250 160 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33 50А габ 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33 100А габ 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5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63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И-33 80А габ 0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озетка на Динрейку</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азъем RJ45 кат5е</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ЩМП-6-0 36 УХЛ3 IP31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10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0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25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окс КМПн 2/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250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601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1.5-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2,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1.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2.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4-1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штыревой втулочный изолированный 6-12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ВИ 2,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ал. с болт соед  70-12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5.5-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НКИ 5.5-8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гильза Е750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2.6х160/100 шт./ бе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3.6х200 /100 шт./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8х250 бел  /100 ш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4.8х300 /100 шт./ 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Хомут для кабеля 7.8х450 /100 шт./ ДК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руба  ПВХ гофро с зонд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м</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ержатель с защелкой d=16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юбель-хомут П-образный 8-5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юбель-хомут круглый 5-10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пак</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робка испытательная переходная КИ-У3 (ПЭМИ)</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Шина алюминиевая АД0 4х 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инрейка  ИЭК 125с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31,5-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4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6-80-2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3-6-10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1-10-2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31,5-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40-31,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2-10-50-12,5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атрон ПТ-1.3-10-80-20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Н 0,1-10 У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едохранитель ППН41-20-00 1000А на собст.изол.основании</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6-10/25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1/400-0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 1/630-0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золятор ИПТВ 1/400-6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окладка отстойника расширительного бака ПОРБ ф65(кольцо МБ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Отстойник расширительного бака ОРБ (колпачек) МБС с прокладкой </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плотнительное кольцо под расширительный бак ПРБ ф45(конус) МБ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ключатель 4G10-609 АМ U</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ключатель 4G10-520 АМ U</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 10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16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25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конечник медный  DT- (сечение провода)35 мм IEK</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сечение провода) 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 (сечение провода) 10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ильза мед. (сечение провода) 16 м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16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4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2п. 5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2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4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50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3п. 63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ESB-63-40 (кат 220 пере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ле ЕЛ-11Е 380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Щит ЩРн-36з-0 74 У2 IP54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100 3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100 3п.  16А (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КМ40-40 (220В)</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зистор С5-35В 2.2 кОм ± 5%, 100Вт</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рморегулятор EBERLE RTR-E 6121 16А</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ДРЛ- 250 (2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юм. SPC 20W E27 2700K T3 Экономка Космо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люм. SPC 20W E14 2700K T3 Экономка Космос</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R-80  60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10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5W E27</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ампа светодиодная LED 5W E14</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тартер ST 151 (4-22)</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ыключатель о/п 2-к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32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втомат ВА 47-29 1п. 25А (С) ИЭК</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россель L40 A-L 220V 2х18</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7</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ибор прокола кабеля ППК-1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8</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ереносное заземление ЗПП-15 S2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УПФ-800 (послед-ть чередования фаз)</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0</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ветильник R-лайт TPL-40-64-N-C (СПН 40 Techno)</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1</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ESB-20-2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2</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актор ИЭК КТИ-533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стройство поиска повреждения УПП-10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лещи измерительные КЭИ-1 (10кВ) с поверкой</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напряжения УВНУ-10СЗ ИП</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c>
                <w:tcPr>
                  <w:tcW w:w="463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Указатель УВНУ-2М/1С с ТФ</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шт</w:t>
                  </w:r>
                </w:p>
              </w:tc>
              <w:tc>
                <w:tcPr>
                  <w:tcW w:w="6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bl>
          <w:p>
            <w:pPr>
              <w:pStyle w:val="Normal"/>
              <w:spacing w:lineRule="auto" w:line="240" w:before="0" w:after="0"/>
              <w:ind w:firstLine="7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uppressAutoHyphens w:val="true"/>
              <w:spacing w:lineRule="atLeast" w:line="10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eastAsia="ru-RU"/>
              </w:rPr>
              <w:t>11) К</w:t>
            </w:r>
            <w:r>
              <w:rPr>
                <w:rFonts w:cs="Times New Roman" w:ascii="Times New Roman" w:hAnsi="Times New Roman"/>
                <w:color w:val="000000"/>
                <w:sz w:val="24"/>
                <w:szCs w:val="24"/>
              </w:rPr>
              <w:t xml:space="preserve">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color w:val="000000"/>
                <w:sz w:val="24"/>
                <w:szCs w:val="24"/>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 Сведения о принадлежности к субъектам малого или среднего предпринимательства по форме, </w:t>
            </w:r>
            <w:r>
              <w:rPr>
                <w:rFonts w:cs="Times New Roman" w:ascii="Times New Roman" w:hAnsi="Times New Roman"/>
                <w:sz w:val="24"/>
                <w:szCs w:val="24"/>
                <w:lang w:eastAsia="ru-RU"/>
              </w:rPr>
              <w:t>согласно Приложения № 5</w:t>
            </w:r>
            <w:r>
              <w:rPr>
                <w:rFonts w:cs="Times New Roman" w:ascii="Times New Roman" w:hAnsi="Times New Roman"/>
                <w:color w:val="000000"/>
                <w:sz w:val="24"/>
                <w:szCs w:val="24"/>
                <w:lang w:eastAsia="ru-RU"/>
              </w:rPr>
              <w:t>;</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наименование, соответствие требованиям нормативной документаци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52, г. Саратов, ул. Лунная, 43-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а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действует до 30.12.2016 г. с момента подписания сторонам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100 % оплата партии Товара по факту его поставки в течение </w:t>
              <w:br/>
              <w:t>20 (двадцати) банковски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09 сентября 2016 года</w:t>
            </w:r>
          </w:p>
          <w:p>
            <w:pPr>
              <w:pStyle w:val="Normal"/>
              <w:spacing w:lineRule="auto" w:line="240" w:before="0" w:after="0"/>
              <w:jc w:val="both"/>
              <w:rPr/>
            </w:pPr>
            <w:r>
              <w:rPr>
                <w:rFonts w:cs="Times New Roman" w:ascii="Times New Roman" w:hAnsi="Times New Roman"/>
                <w:sz w:val="24"/>
                <w:szCs w:val="24"/>
              </w:rPr>
              <w:t>Дата начала срока подачи заявок: 01 сентяб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срока подачи заявок: 09 сентября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01 сентября 2016 года до 11:00 09 сентябр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01 сентябр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06 сентябр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 сентября 2016 года в 11:00 (время московское)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ентября 2016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5 процентов от начальной (максимальной) цены договора – </w:t>
              <w:br/>
              <w:t>225 000 (двести двадцать пять тысяч) рублей 00 копеек.</w:t>
            </w:r>
          </w:p>
          <w:p>
            <w:pPr>
              <w:pStyle w:val="Normal"/>
              <w:spacing w:lineRule="auto" w:line="240" w:before="0" w:after="0"/>
              <w:jc w:val="both"/>
              <w:rPr>
                <w:rFonts w:ascii="Times New Roman" w:hAnsi="Times New Roman" w:cs="Times New Roman"/>
                <w:kern w:val="2"/>
                <w:sz w:val="23"/>
                <w:szCs w:val="23"/>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электротехнической продукции и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w:t>
            </w:r>
            <w:r>
              <w:rPr>
                <w:b/>
                <w:bCs/>
                <w:sz w:val="20"/>
              </w:rPr>
              <w:t xml:space="preserve"> </w:t>
            </w:r>
            <w:r>
              <w:rPr>
                <w:rFonts w:cs="Times New Roman" w:ascii="Times New Roman" w:hAnsi="Times New Roman"/>
                <w:sz w:val="24"/>
                <w:szCs w:val="24"/>
              </w:rPr>
              <w:t>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sz w:val="24"/>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Сведения о принадлежности к субъектам малого или среднего предпринимательства</w:t>
            </w:r>
            <w:r>
              <w:rPr>
                <w:rFonts w:cs="Times New Roman" w:ascii="Times New Roman" w:hAnsi="Times New Roman"/>
                <w:sz w:val="24"/>
                <w:szCs w:val="24"/>
                <w:lang w:eastAsia="ru-RU"/>
              </w:rPr>
              <w:t xml:space="preserve"> (Приложение № 5)</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электротехнической продукции и оборудования</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электротехнической продукции и оборудования</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704"/>
        <w:gridCol w:w="1884"/>
        <w:gridCol w:w="2198"/>
        <w:gridCol w:w="1134"/>
        <w:gridCol w:w="1843"/>
        <w:gridCol w:w="198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Стоимость Товара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заполнении графы «Соответствие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tLeast" w:line="100"/>
        <w:ind w:firstLine="8364"/>
        <w:rPr>
          <w:rFonts w:ascii="Times New Roman" w:hAnsi="Times New Roman" w:cs="Times New Roman"/>
          <w:b/>
          <w:b/>
          <w:sz w:val="20"/>
          <w:szCs w:val="20"/>
        </w:rPr>
      </w:pPr>
      <w:r>
        <w:rPr>
          <w:rFonts w:cs="Times New Roman" w:ascii="Times New Roman" w:hAnsi="Times New Roman"/>
          <w:b/>
          <w:sz w:val="20"/>
          <w:szCs w:val="20"/>
        </w:rPr>
        <w:t>Приложение № 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rPr>
          <w:rFonts w:ascii="Times New Roman" w:hAnsi="Times New Roman" w:cs="Times New Roman"/>
          <w:i/>
          <w:i/>
        </w:rPr>
      </w:pPr>
      <w:r>
        <w:rPr>
          <w:rFonts w:cs="Times New Roman" w:ascii="Times New Roman" w:hAnsi="Times New Roman"/>
          <w:i/>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8"/>
          <w:szCs w:val="28"/>
          <w:highlight w:val="yellow"/>
          <w:vertAlign w:val="superscript"/>
        </w:rPr>
      </w:pPr>
      <w:r>
        <w:rPr>
          <w:rFonts w:cs="Times New Roman" w:ascii="Times New Roman" w:hAnsi="Times New Roman"/>
          <w:i/>
          <w:sz w:val="28"/>
          <w:szCs w:val="28"/>
          <w:highlight w:val="yellow"/>
          <w:vertAlign w:val="superscript"/>
        </w:rPr>
      </w:r>
    </w:p>
    <w:p>
      <w:pPr>
        <w:pStyle w:val="Normal"/>
        <w:rPr>
          <w:highlight w:val="yellow"/>
        </w:rPr>
      </w:pPr>
      <w:r>
        <w:rPr>
          <w:highlight w:val="yellow"/>
        </w:rPr>
      </w:r>
    </w:p>
    <w:p>
      <w:pPr>
        <w:pStyle w:val="Normal"/>
        <w:spacing w:lineRule="atLeast" w:line="100" w:before="0" w:after="0"/>
        <w:jc w:val="right"/>
        <w:rPr>
          <w:rFonts w:ascii="Times New Roman" w:hAnsi="Times New Roman" w:cs="Times New Roman"/>
          <w:b/>
          <w:b/>
          <w:color w:val="000000"/>
          <w:sz w:val="20"/>
          <w:szCs w:val="20"/>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поставки электротехнической продукции и оборудования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Arial" w:hAnsi="Arial" w:cs="Arial"/>
      <w:color w:val="000000"/>
      <w:sz w:val="18"/>
    </w:rPr>
  </w:style>
  <w:style w:type="character" w:styleId="WW8Num30z3">
    <w:name w:val="WW8Num30z3"/>
    <w:qFormat/>
    <w:rPr>
      <w:rFonts w:cs="Times New Roman"/>
    </w:rPr>
  </w:style>
  <w:style w:type="character" w:styleId="WW8Num31z0">
    <w:name w:val="WW8Num31z0"/>
    <w:qFormat/>
    <w:rPr>
      <w:rFonts w:cs="Times New Roman"/>
      <w:color w:val="000000"/>
    </w:rPr>
  </w:style>
  <w:style w:type="character" w:styleId="WW8Num31z2">
    <w:name w:val="WW8Num31z2"/>
    <w:qFormat/>
    <w:rPr>
      <w:rFonts w:cs="Times New Roman"/>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szCs w:val="32"/>
    </w:rPr>
  </w:style>
  <w:style w:type="character" w:styleId="WW8Num33z1">
    <w:name w:val="WW8Num33z1"/>
    <w:qFormat/>
    <w:rPr>
      <w:rFonts w:cs="Times New Roman"/>
      <w:sz w:val="28"/>
      <w:szCs w:val="28"/>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hyperlink" Target="http://www.otc-tender.ru/" TargetMode="External"/><Relationship Id="rId22" Type="http://schemas.openxmlformats.org/officeDocument/2006/relationships/hyperlink" Target="http://www.zakupki.gov/" TargetMode="External"/><Relationship Id="rId23" Type="http://schemas.openxmlformats.org/officeDocument/2006/relationships/hyperlink" Target="http://www.spgs.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8-30T14:02:00Z</cp:lastPrinted>
  <dcterms:modified xsi:type="dcterms:W3CDTF">2016-08-31T12:48:00Z</dcterms:modified>
  <cp:revision>123</cp:revision>
  <dc:subject/>
  <dc:title>«УТВЕРЖДАЮ»</dc:title>
</cp:coreProperties>
</file>