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highlight w:val="green"/>
        </w:rPr>
      </w:pPr>
      <w:r>
        <w:rPr>
          <w:highlight w:val="green"/>
        </w:rPr>
        <w:t>Приложение № 7</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6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действующего на основании  Устава, с одной стороны, и 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Приложение № 1) поставлять электротехническую продукцию и оборудование</w:t>
      </w:r>
      <w:bookmarkStart w:id="0" w:name="_GoBack"/>
      <w:bookmarkEnd w:id="0"/>
      <w:r>
        <w:rPr>
          <w:rFonts w:cs="Times New Roman" w:ascii="Times New Roman" w:hAnsi="Times New Roman"/>
          <w:sz w:val="24"/>
          <w:szCs w:val="24"/>
        </w:rPr>
        <w:t xml:space="preserve"> (далее «Товар») исходя из Перечня (Приложение № 3) по адресам: 410017, г. Саратов, ул. Белоглинская, д. 40 и 410052, г. Саратов, ул. Лунная, д. 43-Д,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7"/>
        </w:numPr>
        <w:spacing w:before="0" w:after="0"/>
        <w:ind w:left="0" w:right="0" w:firstLine="709"/>
        <w:rPr/>
      </w:pPr>
      <w:r>
        <w:rPr>
          <w:rFonts w:cs="Times New Roman" w:ascii="Times New Roman" w:hAnsi="Times New Roman"/>
          <w:sz w:val="24"/>
          <w:szCs w:val="24"/>
        </w:rPr>
        <w:t>Товар должен быть новым, не использованным повторно, не восстановленным. 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 (далее – 123 ФЗ).</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w:t>
      </w:r>
      <w:r>
        <w:rPr>
          <w:rFonts w:cs="Times New Roman" w:ascii="Times New Roman" w:hAnsi="Times New Roman"/>
          <w:color w:val="000000"/>
          <w:sz w:val="24"/>
          <w:szCs w:val="24"/>
        </w:rPr>
        <w:t xml:space="preserve"> ГОСТам: Р 51853-2001, 17242-86, 9581-80, </w:t>
        <w:br/>
      </w:r>
      <w:r>
        <w:rPr>
          <w:rFonts w:cs="Times New Roman" w:ascii="Times New Roman" w:hAnsi="Times New Roman"/>
          <w:sz w:val="24"/>
          <w:szCs w:val="24"/>
        </w:rPr>
        <w:t>7386-80, 17717</w:t>
      </w:r>
      <w:r>
        <w:rPr>
          <w:rFonts w:cs="Times New Roman" w:ascii="Times New Roman" w:hAnsi="Times New Roman"/>
          <w:color w:val="000000"/>
          <w:sz w:val="24"/>
          <w:szCs w:val="24"/>
        </w:rPr>
        <w:t xml:space="preserve">-79, Р 52726-2007, 5862-79, 12.2.091-2012 </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61010-1:2001),</w:t>
      </w:r>
      <w:r>
        <w:rPr>
          <w:rFonts w:cs="Times New Roman" w:ascii="Times New Roman" w:hAnsi="Times New Roman"/>
          <w:color w:val="000000"/>
          <w:sz w:val="24"/>
          <w:szCs w:val="24"/>
        </w:rPr>
        <w:t xml:space="preserve"> </w:t>
      </w:r>
      <w:r>
        <w:rPr>
          <w:rFonts w:cs="Times New Roman" w:ascii="Times New Roman" w:hAnsi="Times New Roman"/>
          <w:sz w:val="24"/>
          <w:szCs w:val="24"/>
        </w:rPr>
        <w:t>20493-2001</w:t>
      </w:r>
      <w:r>
        <w:rPr>
          <w:rFonts w:cs="Times New Roman" w:ascii="Times New Roman" w:hAnsi="Times New Roman"/>
          <w:color w:val="000000"/>
          <w:sz w:val="24"/>
          <w:szCs w:val="24"/>
        </w:rPr>
        <w:t>, 22261-94.</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3. и (или) п. 2.4. настоящего договора признается некачественны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ставщиком на основании Протокола __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 (для факсимильного заказа).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или переданы Поставщику лично.</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 по адресу, указанному в Заявке.</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о соответствии,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 в том числе НДС – 18% 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_____, без НДС.</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оплачивает 100 % стоимости партии Товара в течение 20 (двадца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suppressAutoHyphens w:val="false"/>
        <w:jc w:val="center"/>
        <w:rPr>
          <w:b/>
          <w:b/>
          <w:bCs/>
          <w:sz w:val="24"/>
          <w:szCs w:val="24"/>
        </w:rPr>
      </w:pPr>
      <w:r>
        <w:rPr>
          <w:b/>
          <w:bCs/>
          <w:sz w:val="24"/>
          <w:szCs w:val="24"/>
        </w:rPr>
      </w:r>
    </w:p>
    <w:p>
      <w:pPr>
        <w:pStyle w:val="Normal"/>
        <w:suppressAutoHyphens w:val="false"/>
        <w:jc w:val="center"/>
        <w:rPr>
          <w:b/>
          <w:b/>
          <w:bCs/>
          <w:sz w:val="24"/>
          <w:szCs w:val="24"/>
        </w:rPr>
      </w:pPr>
      <w:r>
        <w:rPr>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подписания и действует </w:t>
        <w:br/>
        <w:t xml:space="preserve">до 30.12.2016 год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r>
        <w:br w:type="page"/>
      </w:r>
    </w:p>
    <w:p>
      <w:pPr>
        <w:pStyle w:val="TextBody"/>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6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 ____________ 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6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6г.</w:t>
      </w:r>
    </w:p>
    <w:p>
      <w:pPr>
        <w:pStyle w:val="Normal"/>
        <w:tabs>
          <w:tab w:val="clear" w:pos="709"/>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r>
        <w:rPr>
          <w:b/>
          <w:i/>
          <w:sz w:val="16"/>
          <w:szCs w:val="16"/>
        </w:rPr>
        <w:t>(нужное подчеркнуть)</w:t>
      </w:r>
    </w:p>
    <w:p>
      <w:pPr>
        <w:pStyle w:val="Normal"/>
        <w:tabs>
          <w:tab w:val="clear" w:pos="709"/>
          <w:tab w:val="left" w:pos="3822" w:leader="none"/>
          <w:tab w:val="left" w:pos="4000" w:leader="none"/>
        </w:tabs>
        <w:ind w:firstLine="540"/>
        <w:jc w:val="both"/>
        <w:rPr>
          <w:sz w:val="24"/>
          <w:szCs w:val="24"/>
        </w:rPr>
      </w:pPr>
      <w:r>
        <w:rPr>
          <w:sz w:val="24"/>
          <w:szCs w:val="24"/>
        </w:rPr>
        <w:tab/>
        <w:t>-</w:t>
        <w:tab/>
        <w:t xml:space="preserve">410052, г. Саратов, ул. Лунная, д. 43-Д </w:t>
      </w:r>
      <w:r>
        <w:rPr>
          <w:b/>
          <w:i/>
          <w:sz w:val="16"/>
          <w:szCs w:val="16"/>
        </w:rPr>
        <w:t>(нужное подчеркнуть)</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6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и количество Товара</w:t>
      </w:r>
    </w:p>
    <w:p>
      <w:pPr>
        <w:pStyle w:val="Normal"/>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640"/>
        <w:gridCol w:w="7265"/>
        <w:gridCol w:w="1559"/>
        <w:gridCol w:w="1276"/>
      </w:tblGrid>
      <w:tr>
        <w:trPr>
          <w:trHeight w:val="25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w:t>
            </w:r>
            <w:r>
              <w:rPr>
                <w:rFonts w:eastAsia="Arial1;Times New Roman" w:cs="Arial1;Times New Roman" w:ascii="Arial1;Times New Roman" w:hAnsi="Arial1;Times New Roman"/>
                <w:b/>
                <w:bCs/>
                <w:color w:val="000000"/>
                <w:sz w:val="22"/>
                <w:szCs w:val="22"/>
                <w:lang w:eastAsia="ru-RU"/>
              </w:rPr>
              <w:t xml:space="preserve"> </w:t>
            </w:r>
            <w:r>
              <w:rPr>
                <w:rFonts w:cs="Arial1;Times New Roman" w:ascii="Arial1;Times New Roman" w:hAnsi="Arial1;Times New Roman"/>
                <w:b/>
                <w:bCs/>
                <w:color w:val="000000"/>
                <w:sz w:val="22"/>
                <w:szCs w:val="22"/>
                <w:lang w:eastAsia="ru-RU"/>
              </w:rPr>
              <w:t>п/п</w:t>
            </w:r>
          </w:p>
        </w:tc>
        <w:tc>
          <w:tcPr>
            <w:tcW w:w="72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Кол-во</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7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лещи измерительные АТК-2200 (с поверкой)</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ирка У-134 (квадр.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4.5х400 черн /100 ш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носное заземление ЗПП-15 S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ибор прокола кабеля ППК-3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2 250 ле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2 250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4 400 ле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4 400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С-6-630  ле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С-6-630  пра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 основание ПН-2 25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ержатель ППН-41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100 63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100-1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16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2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25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400 4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630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2-6-31,5-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2-6-4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2-6-5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6-10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 6-160-20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1- 6- 31,5-20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Ящик ЯТП 0.25 220/36</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ючатель с/п 2-кл</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робка распр.ОП 100*100*50 IP55 HEGEL КР260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2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3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сечение провода)  5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7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9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2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5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8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24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2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3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5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7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9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2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5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8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24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16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25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35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50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70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95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10-5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10-4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100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АР-1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 основание ПН-2 1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нагрузки ВНА-Л-10/630-20зУ2 с з.н.без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нагрузки ВНА-П-10/630-20зУ2 с з.н.без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азъединитель РЛНД1-10-400У1 с приводом ПРНЗ-1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Б-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Щит ОЩВ-6 (Вв. ВА 47-29 63А, 6хВА47-29 16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м</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1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носное заземление ПЗРУ-2М S2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ДРВ-2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ЛЛ 18 (OSRAM)</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2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3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5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7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ирка У-135 (круг 5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ВР 32-37 В312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окс о/п КМПн 1/2  для 2-х авт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63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160 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33 50А габ 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33 100А габ 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50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63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80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озетка на Динрейку</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азъем RJ45 кат5е</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Щит ЩМП-6-0 36 УХЛ3 IP31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10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1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1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10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1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25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окс КМПн 2/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гильза Е250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гильза Е601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1.5-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2,5-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1.5-8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2.5-8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4-1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6-12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ВИ 2,5-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 с болт соед  70-12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5.5-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5.5-8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гильза Е750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2.6х160/100 шт./ бел</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3.6х200 /100 шт./ДК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4.8х250 бел  /100 ш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4.8х300 /100 шт./ ДК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7.8х450 /100 шт./ ДК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Труба  ПВХ гофро с зонд 1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м</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ержатель с защелкой d=1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юбель-хомут П-образный 8-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юбель-хомут круглый 5-1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робка испытательная переходная КИ-У3 (ПЭМ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ина алюминиевая АД0 4х 3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г</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инрейка  ИЭК 125с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6-31,5-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6-4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6-80-20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3-6-10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1-10-2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10-31,5-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10-4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10-50-12,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3-10-80-20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 0,1-10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0</w:t>
            </w:r>
          </w:p>
        </w:tc>
        <w:tc>
          <w:tcPr>
            <w:tcW w:w="7265" w:type="dxa"/>
            <w:tcBorders>
              <w:top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rPr>
              <w:t>Предохранитель ППН41-20-00 1000А на собств.изол.основани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 6-10/2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 1/400-0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 1/630-0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В 1/400-63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окладка отстойника расширительного бака ПОРБ ф65(кольцо МБ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 xml:space="preserve">Отстойник расширительного бака ОРБ (колпачек) МБС с прокладкой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лотнительное кольцо под расширительный бак ПРБ ф45(конус) МБ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ключатель 4G10-609 АМ U</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ключатель 4G10-520 АМ U</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 10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16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25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35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Гильза мед.(сечение провода) 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Гильза мед. (сечение провода) 1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Гильза мед. (сечение провода) 1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16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25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32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4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5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2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32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4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5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63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ESB-63-40 (кат 220 пере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еле ЕЛ-11Е 380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Щит ЩРн-36з-0 74 У2 IP54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100 3п.  25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100 3п.  1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КМ40-40 (220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езистор С5-35В 2.2 кОм ± 5%, 100В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Терморегулятор EBERLE RTR-E 6121 16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ДРЛ- 250 (2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люм. SPC 20W E27 2700K T3 Экономка Космо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люм. SPC 20W E14 2700K T3 Экономка Космо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R-80  60W E-2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светодиодная LED 10W E2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светодиодная LED 5W E2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светодиодная LED 5W E1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Стартер ST 151 (4-22)</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ючатель о/п 2-кл</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32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25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россель L40 A-L 220V 2х1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ибор прокола кабеля ППК-1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носное заземление ЗПП-15 S2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казатель УПФ-800 (послед-ть чередования фаз)</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Светильник R-лайт TPL-40-64-N-C (СПН 40 Techn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ESB-20-2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ИЭК КТИ-533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стройство поиска повреждения УПП-10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лещи измерительные КЭИ-1 (10кВ) с поверкой</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казатель напряжения УВНУ-10СЗ ИП</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казатель УВНУ-2М/1С с ТФ</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1" w:type="dxa"/>
        <w:jc w:val="left"/>
        <w:tblInd w:w="-108" w:type="dxa"/>
        <w:tblLayout w:type="fixed"/>
        <w:tblCellMar>
          <w:top w:w="0" w:type="dxa"/>
          <w:left w:w="108" w:type="dxa"/>
          <w:bottom w:w="0" w:type="dxa"/>
          <w:right w:w="108" w:type="dxa"/>
        </w:tblCellMar>
      </w:tblPr>
      <w:tblGrid>
        <w:gridCol w:w="5540"/>
        <w:gridCol w:w="5540"/>
        <w:gridCol w:w="4941"/>
      </w:tblGrid>
      <w:tr>
        <w:trPr>
          <w:trHeight w:val="119" w:hRule="atLeast"/>
        </w:trPr>
        <w:tc>
          <w:tcPr>
            <w:tcW w:w="5540" w:type="dxa"/>
            <w:tcBorders/>
          </w:tcPr>
          <w:p>
            <w:pPr>
              <w:pStyle w:val="Subtitle"/>
              <w:widowControl/>
              <w:snapToGrid w:val="false"/>
              <w:rPr>
                <w:b/>
                <w:b/>
              </w:rPr>
            </w:pPr>
            <w:r>
              <w:rPr>
                <w:b/>
              </w:rPr>
              <w:t>Покупатель:</w:t>
            </w:r>
          </w:p>
        </w:tc>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c>
          <w:tcPr>
            <w:tcW w:w="5540" w:type="dxa"/>
            <w:tcBorders/>
          </w:tcPr>
          <w:p>
            <w:pPr>
              <w:pStyle w:val="Subtitle"/>
              <w:widowControl/>
              <w:snapToGrid w:val="false"/>
              <w:jc w:val="left"/>
              <w:rPr>
                <w:b/>
                <w:b/>
              </w:rPr>
            </w:pPr>
            <w:r>
              <w:rPr>
                <w:b/>
              </w:rPr>
            </w:r>
          </w:p>
          <w:p>
            <w:pPr>
              <w:pStyle w:val="TextBody"/>
              <w:rPr>
                <w:b/>
                <w:b/>
              </w:rPr>
            </w:pPr>
            <w:r>
              <w:rPr>
                <w:b/>
              </w:rPr>
            </w:r>
          </w:p>
          <w:p>
            <w:pPr>
              <w:pStyle w:val="TextBody"/>
              <w:rPr/>
            </w:pPr>
            <w:r>
              <w:rPr/>
              <w:t>___________________________</w:t>
            </w:r>
          </w:p>
          <w:p>
            <w:pPr>
              <w:pStyle w:val="Subtitle"/>
              <w:widowControl/>
              <w:jc w:val="left"/>
              <w:rPr/>
            </w:pPr>
            <w:r>
              <w:rPr/>
              <w:t>_______________/_______________</w:t>
            </w:r>
            <w:r>
              <w:rPr>
                <w:b/>
              </w:rPr>
              <w:t>/</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p>
      <w:pPr>
        <w:pStyle w:val="Normal"/>
        <w:rPr/>
      </w:pPr>
      <w:r>
        <w:rPr/>
      </w:r>
    </w:p>
    <w:sectPr>
      <w:footerReference w:type="default" r:id="rId2"/>
      <w:type w:val="nextPage"/>
      <w:pgSz w:w="11906" w:h="16838"/>
      <w:pgMar w:left="851" w:right="565"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9"/>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Shilling Ekaterina Sergeevna</cp:lastModifiedBy>
  <cp:lastPrinted>2015-07-31T14:38:00Z</cp:lastPrinted>
  <dcterms:modified xsi:type="dcterms:W3CDTF">2016-09-08T17:43:00Z</dcterms:modified>
  <cp:revision>40</cp:revision>
  <dc:subject/>
  <dc:title>ДОГОВОР ПОСТАВКИ  № _______</dc:title>
</cp:coreProperties>
</file>