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2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16040539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10017, Российская Федерация, 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/>
              <w:t>Право заключения договора на поставку специальной одежды</w:t>
            </w:r>
          </w:p>
        </w:tc>
      </w:tr>
      <w:tr>
        <w:trPr>
          <w:trHeight w:val="4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>Место поставки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 xml:space="preserve">Российская Федерация, г. Саратов: ул. Лунная, </w:t>
            </w:r>
            <w:r>
              <w:rPr>
                <w:sz w:val="23"/>
                <w:szCs w:val="23"/>
              </w:rPr>
              <w:t>43Д</w:t>
            </w:r>
          </w:p>
        </w:tc>
      </w:tr>
      <w:tr>
        <w:trPr>
          <w:trHeight w:val="14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rPr>
                <w:highlight w:val="yellow"/>
              </w:rPr>
            </w:pPr>
            <w:r>
              <w:rPr/>
              <w:t>Наименование, количество и функциональные характеристики (потребительские свойства)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40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Перечень и описание Товар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ециальная одежда, предназначенная </w:t>
              <w:br/>
              <w:t>для защиты от электрической дуги:</w:t>
            </w:r>
          </w:p>
          <w:p>
            <w:pPr>
              <w:pStyle w:val="Normal"/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поги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туральный мех – овчин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натуральная кож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ошвы:</w:t>
            </w:r>
            <w:r>
              <w:rPr>
                <w:bCs/>
                <w:color w:val="000000"/>
                <w:sz w:val="20"/>
                <w:szCs w:val="20"/>
              </w:rPr>
              <w:t xml:space="preserve"> резин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носка:</w:t>
            </w:r>
            <w:r>
              <w:rPr>
                <w:bCs/>
                <w:color w:val="000000"/>
                <w:sz w:val="20"/>
                <w:szCs w:val="20"/>
              </w:rPr>
              <w:t xml:space="preserve"> поликарбонат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bCs/>
                <w:color w:val="000000"/>
                <w:sz w:val="20"/>
                <w:szCs w:val="20"/>
              </w:rPr>
              <w:t xml:space="preserve"> зим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bCs/>
                <w:color w:val="000000"/>
                <w:sz w:val="20"/>
                <w:szCs w:val="20"/>
              </w:rPr>
              <w:t xml:space="preserve"> защита от термического воздействия электрической дуги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 xml:space="preserve">Защитные свойства: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т общих производственных загрязнений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т ударов в носочной части энергией 200 Дж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антистатичность (01,-1000 МΩ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т искр, брызг раскаленного металла, окалин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от контактов с нагретыми поверхностями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100 пар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тинки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bCs/>
                <w:color w:val="000000"/>
                <w:sz w:val="20"/>
                <w:szCs w:val="20"/>
              </w:rPr>
              <w:t xml:space="preserve"> защита от термического воздействия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натуральная кож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ошвы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резина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мбрель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носка:</w:t>
            </w:r>
            <w:r>
              <w:rPr>
                <w:color w:val="000000"/>
                <w:sz w:val="20"/>
                <w:szCs w:val="20"/>
              </w:rPr>
              <w:t xml:space="preserve"> поликарбонат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общих производственных загрязн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ударов в носочной части энергией 200 Дж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искр, брызг раскаленного металла, окали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контактов с нагретыми поверхностями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– 100 па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шлемник двойной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bCs/>
                <w:color w:val="000000"/>
                <w:sz w:val="20"/>
                <w:szCs w:val="20"/>
              </w:rPr>
              <w:t xml:space="preserve"> защита лба, шеи от ожогов в случае термического воздействия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термостойкое трикотажное полотно Индура Ультра Софт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88 % хлопок, 12% нейлон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зима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44 шт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шлемник одинарный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bCs/>
                <w:sz w:val="20"/>
                <w:szCs w:val="20"/>
              </w:rPr>
              <w:t xml:space="preserve"> защита лба, шеи от ожогов в случае термического воздействия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Материал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термостойкое трикотажное полотно Индура Ультра Софт. </w:t>
            </w:r>
            <w:r>
              <w:rPr>
                <w:bCs/>
                <w:i/>
                <w:sz w:val="20"/>
                <w:szCs w:val="20"/>
                <w:u w:val="single"/>
              </w:rPr>
              <w:t>Состав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88 % хлопок, 12% нейлон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Сезон носки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 ш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стюм утепленный для защиты от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мплектация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куртка и полукомбинезон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тепень защиты:</w:t>
            </w:r>
            <w:r>
              <w:rPr>
                <w:bCs/>
                <w:color w:val="000000"/>
                <w:sz w:val="20"/>
                <w:szCs w:val="20"/>
              </w:rPr>
              <w:t xml:space="preserve"> 50 кал/см.кв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Индура Ультра Софт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color w:val="000000"/>
                <w:sz w:val="20"/>
                <w:szCs w:val="20"/>
              </w:rPr>
              <w:t xml:space="preserve"> 88% хлопок, 12% нейлон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термостойкий (куртка 3 слоя, полукомбинезон 2 слоя)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</w:rPr>
              <w:t xml:space="preserve"> Бязь с огнестойкой пропиткой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Куртка должна быть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ямого кроя с капюшоном, притачной утепляющей подкладкой и центральной застежкой на тесьму «молния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кетка спинки, кокетка полочки, капюшон, воротник, верхняя часть рукавов, планка молнии по борту из ткани отделочного василькового цве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редняя и нижняя часть рукавов, спинка, полочки из ткани основного цве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наружи центральная застежка закрывается двумя ветрозащитными планками, застегивающимися на контактную лент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 правому борту с внутренней стороны куртки должна быть предусмотрена утепленная ветрозащитная планк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капюшон должен пристёгиваться на тесьму «молния», закрываемую планкой, втачаемой в шов ворота, клапаны капюшона должны застёгиваться на контактную ленту. Подкладка капюшона - из термостойкого флиса должна фиксироваться к ткани верха закрепкой. В средней детали капюшона должна быть предусмотрена возможность регулировки высоты капюшона с карманом складкой для петли кулисы с фиксатором. По переднему краю капюшона - кулиса с фиксаторами для регулировки ширины лицевого выреза. Конструкция капюшона должна предусматривать его надевание поверх каск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оротник изнутри должен быть отделан термостойким флис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 низу рукавов должны быть предусмотрены эластичные манжеты. Край рукавов должен быть обработан двойной строчк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 талии и по низу куртки предусмотрены кулисы, фиксируемые с каждой стороны по борт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куртке должен быть левый внутренний карман для ношения документов; левый нагрудный прорезной карман с листочкой и застежкой на тесьму «молния», правый нагрудный карман с клапаном на контактной ленте. Нижние накладные карманы с передней объемной складк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куртке должна быть светоотражающая отделка - на полочках и спинке куртки по шву притачивания кокетки, на рукавах выше уровня локтя по шву притачивания верхней части рукава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лукомбинезон должен бы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ямого кроя с притачной утепляющей подкладкой, с центральной застёжкой и бретелями с регулировкой длин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стежка полукомбинезона - двухзамковая тесьма «молния», должна закрываться ветрозащитной планко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ередние половинки в области колена с вытачками, усилены внутренней накладкой наколенником из основного материал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задняя часть полукомбинезона с отрезной спинкой, по линии талии -кулиса с эластичной тесьм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 низу брюк по боковому шву - разрезы с застежкой на тесьму «молния», закрываемой планкой с контактной лентой. С внутренней стороны снизу напульсники с эластичной тесьм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полукомбинезоне должны быть передние накладные карманы с наклонным вход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лукомбинезон должен иметь светоотражающую отделку – на передних и задних половинках ниже уровня колена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Отделка:</w:t>
            </w:r>
            <w:r>
              <w:rPr>
                <w:bCs/>
                <w:color w:val="000000"/>
                <w:sz w:val="20"/>
                <w:szCs w:val="20"/>
              </w:rPr>
              <w:t xml:space="preserve"> светоотражающая 50 мм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рнитур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химотермостойкая с дискретным покрытием, огнестойкий флис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 xml:space="preserve">Основной цвет: </w:t>
            </w:r>
            <w:r>
              <w:rPr>
                <w:color w:val="000000"/>
                <w:sz w:val="20"/>
                <w:szCs w:val="20"/>
              </w:rPr>
              <w:t>темно-си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азмерный ряд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44 до 78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ост:</w:t>
            </w:r>
            <w:r>
              <w:rPr>
                <w:color w:val="000000"/>
                <w:sz w:val="20"/>
                <w:szCs w:val="20"/>
              </w:rPr>
              <w:t xml:space="preserve"> от 158 до 200 см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27 шт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стюм для защиты от электрической дуги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bCs/>
                <w:color w:val="000000"/>
                <w:sz w:val="20"/>
                <w:szCs w:val="20"/>
              </w:rPr>
              <w:t xml:space="preserve"> куртка и полукомбинезон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тепень защиты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</w:t>
            </w:r>
            <w:r>
              <w:rPr>
                <w:bCs/>
                <w:color w:val="000000"/>
                <w:sz w:val="20"/>
                <w:szCs w:val="20"/>
              </w:rPr>
              <w:t xml:space="preserve"> кал/см.кв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ура Ультра Софт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240 г/м2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88% хлопок, 12% высокопрочный нейлон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уртка должна бы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ямого силуэта с воротником стойка и центральной застежкой на тесьму «молния», закрываемой двумя планками с текстильными застежкам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пинка куртки с кокеткой василькового цвета, по линии притачивания кокеток - складки для увеличения свободы движ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укава с манжетами на эластичной тесьме и регулирующими пат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низу куртки - притачной пояс с регулировочными патами на контактной лен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куртке должен быть левый внутренний карман для ношения документов, левый нагрудный карман, нижние накладные карманы с передней объемной складкой. Все карманы должны быть снабжены клапанами с застежками на контактную лент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куртке должна быть светоотражающая отделка - на полочках и спинке куртки по шву притачивания кокетки, на рукавах выше уровня локтя по шву притачивания верхней части рукава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олукомбинезон должен бы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ямого силуэта с завышенной грудкой и спинкой на бретелях с выточками в области колен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спинке по линии талии должна быть кулиса с эластичной тесьмо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задних половинках в области сидения должна быть усиливающая накладка. Застежка гульфика на молнии. Линия сидения должна быть обработана запошивочным шв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 полукомбинезоне должны быть накладной карман на грудке, передние накладные карманы с наклонным входом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лукомбинезон должен иметь светоотражающую отделку – на передних и задних половинках ниже уровня колена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тделка:</w:t>
            </w:r>
            <w:r>
              <w:rPr>
                <w:color w:val="000000"/>
                <w:sz w:val="20"/>
                <w:szCs w:val="20"/>
              </w:rPr>
              <w:t xml:space="preserve"> огнестойкая светоотражающая «Gio</w:t>
              <w:softHyphen/>
              <w:t>LITE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требительские свойства отделки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вышает видимость во время работы при недостаточном освещении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азмерный ряд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44 до 78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ост:</w:t>
            </w:r>
            <w:r>
              <w:rPr>
                <w:color w:val="000000"/>
                <w:sz w:val="20"/>
                <w:szCs w:val="20"/>
              </w:rPr>
              <w:t xml:space="preserve"> от 158 до 200 с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27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ска «Термо Босс» с текстильным оголовьем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поликарбонат, текстильное оголовье должно иметь кожаную сменную прокладку для поглощения пот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color w:val="000000"/>
                <w:sz w:val="20"/>
                <w:szCs w:val="20"/>
              </w:rPr>
              <w:t xml:space="preserve"> Возможность регулировки по размеру головы (размер 52–61)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наличие боковых карманов для крепления наушников, очков, щитков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color w:val="000000"/>
                <w:sz w:val="20"/>
                <w:szCs w:val="20"/>
              </w:rPr>
              <w:t xml:space="preserve"> предназначена для защиты головы от механических воздействий, от контакта с проводниками под напряжением до 1000 В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емпературный режим: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–50°С до +150°С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44 шт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Щиток на каску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 линзы:</w:t>
            </w:r>
            <w:r>
              <w:rPr>
                <w:color w:val="000000"/>
                <w:sz w:val="20"/>
                <w:szCs w:val="20"/>
              </w:rPr>
              <w:t xml:space="preserve"> поликарбонат с покрытием против запотевания и огнестойкой окантовко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 Защита от ударного воздействия летящих частиц (максимальная скорость удара 120 м/с);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ащита от ультрафиолета и воздействия электрической дуги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птический класс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№ 1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Температурный режим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i/>
                <w:color w:val="000000"/>
                <w:sz w:val="20"/>
                <w:szCs w:val="20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>40°С до +100°С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 xml:space="preserve"> прозрачный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44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лье мужское термостойкое.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 xml:space="preserve">Комплектация: </w:t>
            </w:r>
            <w:r>
              <w:rPr>
                <w:bCs/>
                <w:color w:val="000000"/>
                <w:sz w:val="20"/>
                <w:szCs w:val="20"/>
              </w:rPr>
              <w:t xml:space="preserve"> фуфайка и кальсоны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огнестойкий трикотаж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color w:val="000000"/>
                <w:sz w:val="20"/>
                <w:szCs w:val="20"/>
              </w:rPr>
              <w:t xml:space="preserve"> 100 % хлопок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гигиеничность, гигроскопичность, экологичность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ный ряд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т 44 до 78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ост:</w:t>
            </w:r>
            <w:r>
              <w:rPr>
                <w:bCs/>
                <w:color w:val="000000"/>
                <w:sz w:val="20"/>
                <w:szCs w:val="20"/>
              </w:rPr>
              <w:t xml:space="preserve"> от 158 до 200 см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300 шт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чатки для защиты рук от термических рисков электрической дуги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термол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защита от теплового воздействия электрической дуги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ысокая износостойкость и стойкость к воздействию высоких температур. При нагреве не должны выделять вредных для человека веществ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530 пар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ртка-Накидка со свето-возвращающей полосой для защиты от электрической дуги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тепень защиты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30 кал/см.кв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bCs/>
                <w:color w:val="000000"/>
                <w:sz w:val="20"/>
                <w:szCs w:val="20"/>
              </w:rPr>
              <w:t>Индура Ультра Софт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плотность 240 г/м2, накладки: плотность 305 г/м2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88% хлопок, 12% высокопрочный нейлон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идка должна быть с дополнительным защитным слоем по полочкам, воротнику, рукавам. 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Кутка должна быть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 центральной потайной застежкой на пуговицы и текстильную застежку по воротнику и низу куртк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оротник – стойк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лочки с накладными объемными карманами с клапанами на текстильную застежк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укава с патами на текстильную застежку, на левом рукаве накладной карман с клапаном на текстильную застежк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ентиляционные отверстия в шве притачивания кокетки спинке и петли для воздухообмена в нижней части проймы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тделка</w:t>
            </w:r>
            <w:r>
              <w:rPr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огнестойкая световозвращающая полоса «Gio</w:t>
              <w:softHyphen/>
              <w:t>LITE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требительские свойства отделки:</w:t>
            </w:r>
            <w:r>
              <w:rPr>
                <w:color w:val="000000"/>
                <w:sz w:val="20"/>
                <w:szCs w:val="20"/>
              </w:rPr>
              <w:t xml:space="preserve"> обеспечивает безопасность и повышает видимость во время работы при недостаточном освещении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азмерный ряд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44 до 78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ост:</w:t>
            </w:r>
            <w:r>
              <w:rPr>
                <w:color w:val="000000"/>
                <w:sz w:val="20"/>
                <w:szCs w:val="20"/>
              </w:rPr>
              <w:t xml:space="preserve"> от 158 до 200 с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27 ш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альная одеж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ленки на резиновой подошв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 верха:</w:t>
            </w:r>
            <w:r>
              <w:rPr>
                <w:color w:val="000000"/>
                <w:sz w:val="20"/>
                <w:szCs w:val="20"/>
              </w:rPr>
              <w:t xml:space="preserve"> шерсть 100%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 подошвы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резин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72 пар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поги ПВХ муж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защита ног от влаги и общепроизводственных загрязн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ехнология производства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двухкомпонентное лить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ысота голенища:</w:t>
            </w:r>
            <w:r>
              <w:rPr>
                <w:bCs/>
                <w:color w:val="000000"/>
                <w:sz w:val="20"/>
                <w:szCs w:val="20"/>
              </w:rPr>
              <w:t xml:space="preserve"> 38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апог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115 пара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7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щ мужской прорезине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кань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хлопок с прорезиненным покрыти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ещенная застежка на пуговицы, съемный капюшон на пуговицах, два накладных кармана с клапанами, отложной воротник. На спине и в верхней части рукава вентиляционные отверст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1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тинки мужские кожаные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термоустойчивая водоотталкивающая кожа (юфть), толщина 1,8–2,0 мм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</w:rPr>
              <w:t xml:space="preserve"> спилок подкладочный, полиамидное полотно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ошвы:</w:t>
            </w:r>
            <w:r>
              <w:rPr>
                <w:bCs/>
                <w:color w:val="000000"/>
                <w:sz w:val="20"/>
                <w:szCs w:val="20"/>
              </w:rPr>
              <w:t xml:space="preserve"> верхний слой – полиуретан; ходовой слой - износостойкий, термостойкий, морозостойкий (–40°С...+100°С) термопластичный полиуретан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носок металлический,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аксимальная ударная нагрузка МУН 200 Дж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тепень защиты подошвы:</w:t>
            </w:r>
            <w:r>
              <w:rPr>
                <w:bCs/>
                <w:color w:val="000000"/>
                <w:sz w:val="20"/>
                <w:szCs w:val="20"/>
              </w:rPr>
              <w:t xml:space="preserve"> Двухслойная маслобензостойкая (МБС), кислотощелочестойкая (КЩС) подошва устойчива к воздействию агрессивной среды – масел, нефтепродуктов, щелочей концентрации до 20%..</w:t>
              <w:br/>
            </w: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етод крепления:</w:t>
            </w:r>
            <w:r>
              <w:rPr>
                <w:bCs/>
                <w:color w:val="000000"/>
                <w:sz w:val="20"/>
                <w:szCs w:val="20"/>
              </w:rPr>
              <w:t xml:space="preserve"> литьевой. 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bCs/>
                <w:i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черны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свойств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ерхний слой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- </w:t>
            </w:r>
            <w:r>
              <w:rPr>
                <w:bCs/>
                <w:color w:val="000000"/>
                <w:sz w:val="20"/>
                <w:szCs w:val="20"/>
              </w:rPr>
              <w:t>амортизация, погашение ударных нагрузок; ходовой слой - сопротивление скольжению (глубина протектора не менее 4,5 мм)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комфортность, теплозащитные свойства, стойкость к деформациям, истиранию, защита от попадания внутрь влаги, пыли, мелких предметов, защита от боковых ударов, гигроскопичность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ы:</w:t>
            </w:r>
            <w:r>
              <w:rPr>
                <w:bCs/>
                <w:color w:val="000000"/>
                <w:sz w:val="20"/>
                <w:szCs w:val="20"/>
              </w:rPr>
              <w:t xml:space="preserve"> 41-47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119 пар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поги с металлическим подноск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верха:</w:t>
            </w:r>
            <w:r>
              <w:rPr>
                <w:bCs/>
                <w:color w:val="000000"/>
                <w:sz w:val="20"/>
                <w:szCs w:val="20"/>
              </w:rPr>
              <w:t xml:space="preserve"> термоустойчивая водоотталкивающая кожа (юфть), толщина 1,8–2,0 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спилок подкладочны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носок металлический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максимальная ударная нагрузка МУН 200 Дж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ошва:</w:t>
            </w:r>
            <w:r>
              <w:rPr>
                <w:bCs/>
                <w:color w:val="000000"/>
                <w:sz w:val="20"/>
                <w:szCs w:val="20"/>
              </w:rPr>
              <w:t xml:space="preserve"> двухслойная, полиуретан и термопластичный полиуретан. </w:t>
            </w: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етод крепления:</w:t>
            </w:r>
            <w:r>
              <w:rPr>
                <w:bCs/>
                <w:color w:val="000000"/>
                <w:sz w:val="20"/>
                <w:szCs w:val="20"/>
              </w:rPr>
              <w:t xml:space="preserve"> литьев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bCs/>
                <w:color w:val="000000"/>
                <w:sz w:val="20"/>
                <w:szCs w:val="20"/>
              </w:rPr>
              <w:t xml:space="preserve"> черны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ысот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29,5 с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защита от нефти, нефтепродуктов, щелочей концентрации до 20%, механических воздействий, нетоксичной пыли и общих производственных загрязнений, защита от попадания внутрь влаги, пыли, мелких предметов, защита от боковых уда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свойств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ерхний слой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- </w:t>
            </w:r>
            <w:r>
              <w:rPr>
                <w:bCs/>
                <w:color w:val="000000"/>
                <w:sz w:val="20"/>
                <w:szCs w:val="20"/>
              </w:rPr>
              <w:t>амортизация, погашение ударных нагрузок; ходовой слой - сопротивление скольжению (глубина протектора не менее 4,5 м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комфортность, теплозащитные свойства, стойкость к деформациям, истиранию , гигроскопично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22 пары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тка женская утепленная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кань верха:</w:t>
            </w:r>
            <w:r>
              <w:rPr>
                <w:sz w:val="20"/>
                <w:szCs w:val="20"/>
              </w:rPr>
              <w:t> 100% нейлон с полиуретановым водонепроницаемым покрытием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Сигнальный элемент:</w:t>
            </w:r>
            <w:r>
              <w:rPr>
                <w:sz w:val="20"/>
                <w:szCs w:val="20"/>
              </w:rPr>
              <w:t xml:space="preserve"> кант из световозвращающего материала. </w:t>
            </w:r>
            <w:r>
              <w:rPr>
                <w:bCs/>
                <w:i/>
                <w:sz w:val="20"/>
                <w:szCs w:val="20"/>
                <w:u w:val="single"/>
              </w:rPr>
              <w:t>Подкладка:</w:t>
            </w:r>
            <w:r>
              <w:rPr>
                <w:sz w:val="20"/>
                <w:szCs w:val="20"/>
              </w:rPr>
              <w:t xml:space="preserve"> 100% полиэстер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Утеплитель:</w:t>
            </w:r>
            <w:r>
              <w:rPr>
                <w:sz w:val="20"/>
                <w:szCs w:val="20"/>
              </w:rPr>
              <w:t> «Филгуд», 150 г/кв.м, 2 слоя. Утеплитель Feelgood (Филгуд) — синтетический нетканый утеплитель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Цвет:</w:t>
            </w: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sz w:val="20"/>
                <w:szCs w:val="20"/>
              </w:rPr>
              <w:t>синий, отделка – голубой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 с 80-84 по 128-132, рост: с 158-164 по 182-188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Центральная застежка на молнию и ветрозащитный клапан. Боковые карманы, внутренние карманы. Воротник-стойка утеплен мягким трикотажным материалом. Съемный утепленный капюшон. Рукава с полушерстяными напульсникам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sz w:val="20"/>
                <w:szCs w:val="20"/>
              </w:rPr>
              <w:t xml:space="preserve"> термоскрепление и теплоизоляция, восстановление формы после сжатия и стирк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10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укомбинезон женский утепленны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100% нейлон с полиуретановым водонепроницаемым покрытием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150 г/кв.м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игнальный элемент:</w:t>
            </w:r>
            <w:r>
              <w:rPr>
                <w:color w:val="000000"/>
                <w:sz w:val="20"/>
                <w:szCs w:val="20"/>
              </w:rPr>
              <w:t xml:space="preserve"> кант из световозвращающего материала. </w:t>
            </w: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color w:val="000000"/>
                <w:sz w:val="20"/>
                <w:szCs w:val="20"/>
              </w:rPr>
              <w:t> 100% полиэстер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:</w:t>
            </w:r>
            <w:r>
              <w:rPr>
                <w:color w:val="000000"/>
                <w:sz w:val="20"/>
                <w:szCs w:val="20"/>
              </w:rPr>
              <w:t> «Филгуд» 100 г/кв.м, 2 слоя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синий, отделка – голубо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10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лат женски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смесовый с водоотталкивающей отделкой (65% полиэстер, 35% хлопок)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130 г/кв.м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ороткий рукав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Цвет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бирюзовы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14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уфли кожаные женские с перфораци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Материал верха</w:t>
            </w:r>
            <w:r>
              <w:rPr>
                <w:bCs/>
                <w:color w:val="000000"/>
                <w:sz w:val="20"/>
                <w:szCs w:val="20"/>
                <w:u w:val="single"/>
                <w:shd w:fill="FFFFFF" w:val="clear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натуральная кожа с покрытием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  <w:u w:val="single"/>
              </w:rPr>
              <w:t>Материал п</w:t>
            </w: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одошвы</w:t>
            </w:r>
            <w:r>
              <w:rPr>
                <w:bCs/>
                <w:i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ВХ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Метод крепления</w:t>
            </w:r>
            <w:r>
              <w:rPr>
                <w:bCs/>
                <w:i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литьев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  <w:shd w:fill="FFFFFF" w:val="clear"/>
              </w:rPr>
              <w:t>Цвет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белый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  <w:u w:val="single"/>
                <w:shd w:fill="FFFFFF" w:val="clear"/>
              </w:rPr>
              <w:t>Количество</w:t>
            </w:r>
            <w:r>
              <w:rPr>
                <w:sz w:val="20"/>
                <w:szCs w:val="20"/>
                <w:u w:val="single"/>
                <w:shd w:fill="FFFFFF" w:val="clear"/>
              </w:rPr>
              <w:t>:</w:t>
            </w:r>
            <w:r>
              <w:rPr>
                <w:sz w:val="20"/>
                <w:szCs w:val="20"/>
                <w:shd w:fill="FFFFFF" w:val="clear"/>
              </w:rPr>
              <w:t xml:space="preserve"> 66 пар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«Хайфлекс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маслобензостой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а – нейлон, покрытие – вспененный нитри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sz w:val="20"/>
                <w:szCs w:val="20"/>
              </w:rPr>
              <w:t xml:space="preserve"> эластичность, плотное облегание руки, антистатичность, воздухопроницаем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7, 8, 9, 10, 11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Назначение:</w:t>
            </w:r>
            <w:r>
              <w:rPr>
                <w:bCs/>
                <w:sz w:val="20"/>
                <w:szCs w:val="20"/>
              </w:rPr>
              <w:t xml:space="preserve"> для выполнения сборочных и точных операц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600 пар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мужско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color w:val="000000"/>
                <w:sz w:val="20"/>
                <w:szCs w:val="20"/>
              </w:rPr>
              <w:t xml:space="preserve"> куртка и брюки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color w:val="000000"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есовый с масловодоотталкивающей отделкой (65% полиэстер, 35% хлопок)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210 г/кв.м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ветовозвращающий материал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3М лента шириной 5 см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темно-синий, отделка – васильковы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уртка с супатной застежкой на пуговицы, с кулиской по линии талии для регулирования объема. Рукава с налокотниками, с манжетами, фиксирующимися на пуговицы. Брюки с эластичной тесьмой, с карманами и усилительными наколенниками. Кокетка василькового цвета световозвращающая полоса под кокетко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288 комплектов 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лат женский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кань:</w:t>
            </w:r>
            <w:r>
              <w:rPr>
                <w:color w:val="000000"/>
                <w:sz w:val="20"/>
                <w:szCs w:val="20"/>
              </w:rPr>
              <w:t> смесовая (65% полиэстер, 35% вискоза)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175 г/кв.м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белый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езон носки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Укороченный халат полуприлегающего силуэта с центральной потайной застежкой на кнопки, с карманами. Рукава с регулировкой по ширине на кнопку. На спине хлястик для регулировки объема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8 шт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женский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узка и брюки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color w:val="000000"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блузка – смесовая (60% хлопок, 40% полиэстер), плотность 95 г/кв.м, пр-во Tootal;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юки – смесовая (55% хлопок, 45% полиэстер), плотность 113 г/кв.м, пр-во Tootal. 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синий.</w:t>
            </w:r>
          </w:p>
          <w:p>
            <w:pPr>
              <w:pStyle w:val="Normal"/>
              <w:shd w:fill="FFFFFF" w:val="clear"/>
              <w:spacing w:lineRule="atLeast" w:line="225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7 шт.</w:t>
            </w:r>
          </w:p>
          <w:p>
            <w:pPr>
              <w:pStyle w:val="Normal"/>
              <w:shd w:fill="FFFFFF" w:val="clear"/>
              <w:spacing w:lineRule="atLeast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ртка мужская утеплен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смесовая (65% полиэстер, 35% хлопок) с масло- и водоотталкивающей отдел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bCs/>
                <w:color w:val="000000"/>
                <w:sz w:val="20"/>
                <w:szCs w:val="20"/>
              </w:rPr>
              <w:t xml:space="preserve"> 21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ветовозвращающий материал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лента шириной 5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</w:rPr>
              <w:t xml:space="preserve"> 100% полиэст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синтепон, плотностью 150 г/кв.м. в 3 сло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оротник:</w:t>
            </w:r>
            <w:r>
              <w:rPr>
                <w:bCs/>
                <w:color w:val="000000"/>
                <w:sz w:val="20"/>
                <w:szCs w:val="20"/>
              </w:rPr>
              <w:t xml:space="preserve"> искусственный мех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фирменного логотип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Застежка на пуговицы. Накладные карманы, внутренний карман. Съемный капюшон. Эластичная тесьма на спине, кулиска по низу куртки. На рукавах усилительные налокотники и полушерстяные напульсни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ысота кокетки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15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182 шт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укомбинезон мужской утепле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смесовый (65% полиэстер, 35% хлопок) с масло- и водоотталкивающей отдел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21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ветовозвращающий материал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лента шириной 5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color w:val="000000"/>
                <w:sz w:val="20"/>
                <w:szCs w:val="20"/>
              </w:rPr>
              <w:t xml:space="preserve"> 100% полиэст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:</w:t>
            </w:r>
            <w:r>
              <w:rPr>
                <w:color w:val="000000"/>
                <w:sz w:val="20"/>
                <w:szCs w:val="20"/>
              </w:rPr>
              <w:t xml:space="preserve"> синтепон, 150 г/кв.м, полукомбинезон – 2 слоя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ые особенности: Полукомбинезон с застежкой на двухзамковую молнию, с боковыми карманами, с наколенник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– 134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чатки диэлектрические бесшов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атекс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color w:val="000000"/>
                <w:sz w:val="20"/>
                <w:szCs w:val="20"/>
              </w:rPr>
              <w:t xml:space="preserve"> защита от поражения электрическим током и являются основным средством защиты при работе в электроустановках напряжением до 1000 В и дополнительным изолирующим средством при работе в электроустановках напряжением свыше 1000 В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250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мужской для сварщи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уртка и брю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Марс», 100% хлоп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420 г/кв.м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тделка:</w:t>
            </w:r>
            <w:r>
              <w:rPr>
                <w:color w:val="000000"/>
                <w:sz w:val="20"/>
                <w:szCs w:val="20"/>
              </w:rPr>
              <w:t xml:space="preserve"> огнестойкая, Proban®, пр-во Klopman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сочетание темно-синего и красного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щитные накладки (на куртке: спереди, на боковых частях, в области плеч, на рукавах; на брюках – спереди, сбоку, по шаговым швам и сзади). Куртка с правосторонней потайной застежкой на пуговицы, с дополнительным внутренним защитным клапаном. Вентиляционные отверстия в области подмышечных впадин и лопаток. Внутренний карман для документов. Брюки с боковыми застежками на пуговицы, с накладным карманом справа, с внутренними карманами для амортизационных прокладок. Наличие брителей для брюк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ы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 88-92 по 128-132, рост: c 158-164 по 182-188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350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мужской лет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color w:val="000000"/>
                <w:sz w:val="20"/>
                <w:szCs w:val="20"/>
              </w:rPr>
              <w:t xml:space="preserve"> куртка и полукомбинезон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смесовая с масло-водоотталкивающей отделкой (65% полиэстер, 35% хлопок)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25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> темно-синий, отделка – васильковы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уртка с потайной застежкой на пуговицы. На левом рукаве накладной карман. На спине – складки для свободы движения и вентиляционные отверстия. Рукава на манжетах. Хлястики на поясе для регулировки объема. Низ куртки на резинке.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комбинезон с усилительными наколенниками. На груди накладной карман с отделениями для ручек. Сзади накладные карманы и карман для инструментов. Эластичная тесьма на тал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62 шт.</w:t>
            </w:r>
          </w:p>
          <w:p>
            <w:pPr>
              <w:pStyle w:val="Normal"/>
              <w:shd w:fill="FFFFFF" w:val="clear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тинки муж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Верх обуви - </w:t>
            </w:r>
            <w:r>
              <w:rPr>
                <w:color w:val="000000"/>
                <w:sz w:val="20"/>
                <w:szCs w:val="20"/>
              </w:rPr>
              <w:t xml:space="preserve">кожа натуральная (юфть); </w:t>
            </w:r>
            <w:r>
              <w:rPr>
                <w:bCs/>
                <w:color w:val="000000"/>
                <w:sz w:val="20"/>
                <w:szCs w:val="20"/>
              </w:rPr>
              <w:t>подкладка -</w:t>
            </w:r>
            <w:r>
              <w:rPr>
                <w:color w:val="000000"/>
                <w:sz w:val="20"/>
                <w:szCs w:val="20"/>
              </w:rPr>
              <w:t xml:space="preserve"> спилок подкладочный, полиамидное полотно, натуральная шерсть; </w:t>
            </w:r>
            <w:r>
              <w:rPr>
                <w:bCs/>
                <w:color w:val="000000"/>
                <w:sz w:val="20"/>
                <w:szCs w:val="20"/>
              </w:rPr>
              <w:t>подносок:</w:t>
            </w:r>
            <w:r>
              <w:rPr>
                <w:color w:val="000000"/>
                <w:sz w:val="20"/>
                <w:szCs w:val="20"/>
              </w:rPr>
              <w:t xml:space="preserve"> металлический (МУН 200 Дж); </w:t>
            </w:r>
            <w:r>
              <w:rPr>
                <w:bCs/>
                <w:color w:val="000000"/>
                <w:sz w:val="20"/>
                <w:szCs w:val="20"/>
              </w:rPr>
              <w:t>подошва:</w:t>
            </w:r>
            <w:r>
              <w:rPr>
                <w:color w:val="000000"/>
                <w:sz w:val="20"/>
                <w:szCs w:val="20"/>
              </w:rPr>
              <w:t> двухслойная, полиуретан и термопластичный полиуретан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Толщина кожи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менее 1,8-2,0 мм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етод крепления:</w:t>
            </w:r>
            <w:r>
              <w:rPr>
                <w:color w:val="000000"/>
                <w:sz w:val="20"/>
                <w:szCs w:val="20"/>
              </w:rPr>
              <w:t xml:space="preserve"> литьев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Защитные свойств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защита от нефти, нефтепродуктов, щелочей концентрации до 20%, механических воздействий, нетоксичной пыли и общих производственных загрязн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свойства:</w:t>
            </w:r>
            <w:r>
              <w:rPr>
                <w:bCs/>
                <w:color w:val="000000"/>
                <w:sz w:val="20"/>
                <w:szCs w:val="20"/>
              </w:rPr>
              <w:t xml:space="preserve"> верхний слой - амортизация, погашение ударных нагрузок; ходовой слой - сопротивление скольжению (глубина протектора не менее 4,5 м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комфортность, теплозащитные свойства, стойкость к деформациям, истиранию, защита от попадания внутрь влаги, пыли, мелких предметов, защита от боковых ударов, гигроскопично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  <w:u w:val="single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черны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ы:</w:t>
            </w:r>
            <w:r>
              <w:rPr>
                <w:color w:val="000000"/>
                <w:sz w:val="20"/>
                <w:szCs w:val="20"/>
              </w:rPr>
              <w:t> 41 – 47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69 пар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ртук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винил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color w:val="000000"/>
                <w:sz w:val="20"/>
                <w:szCs w:val="20"/>
              </w:rPr>
              <w:t xml:space="preserve"> Защита от брызг кислот и щелочей до 80%, продуктов нефтепереработки, масел, жиров, лаков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красок на их основ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4 х 112 с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олщина ПВХ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0,508 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 xml:space="preserve"> зелены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15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уботинки кожаные женские «Ника»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Верх обуви:</w:t>
            </w:r>
            <w:r>
              <w:rPr>
                <w:sz w:val="20"/>
                <w:szCs w:val="20"/>
              </w:rPr>
              <w:t xml:space="preserve"> натуральная кожа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Подкладка:</w:t>
            </w:r>
            <w:r>
              <w:rPr>
                <w:sz w:val="20"/>
                <w:szCs w:val="20"/>
              </w:rPr>
              <w:t xml:space="preserve"> натуральная подкладочная кожа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Подошва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слойный полиуретан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Метод крепления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литьевой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Цвет:</w:t>
            </w:r>
            <w:r>
              <w:rPr>
                <w:sz w:val="20"/>
                <w:szCs w:val="20"/>
              </w:rPr>
              <w:t xml:space="preserve"> черный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Размеры:</w:t>
            </w:r>
            <w:r>
              <w:rPr>
                <w:sz w:val="20"/>
                <w:szCs w:val="20"/>
              </w:rPr>
              <w:t xml:space="preserve"> 36 – 41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15 пар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непромокаем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йлон на ПВХ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Состав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0% полиэстер + 0,18мм ПВХ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уртка с центральной застежкой на молнию. Воротник отложной. Втачной капюшон, который убирается в воротник. Прорезные карманы с клапанами. Кулиса по низу куртки на эластичный шнур. Брюки прямые. Пояс брюк на эластичную ленту. Все швы проклеен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 xml:space="preserve"> си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2 шт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ты диэлектрические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резина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Метод крепления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формовой.</w:t>
              <w:br/>
            </w: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39 – 46.</w:t>
              <w:br/>
            </w: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8 пар.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стюм женский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мплектация:</w:t>
            </w:r>
            <w:r>
              <w:rPr>
                <w:color w:val="000000"/>
                <w:sz w:val="20"/>
                <w:szCs w:val="20"/>
              </w:rPr>
              <w:t xml:space="preserve"> куртка и брюки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езон носки:</w:t>
            </w:r>
            <w:r>
              <w:rPr>
                <w:color w:val="000000"/>
                <w:sz w:val="20"/>
                <w:szCs w:val="20"/>
              </w:rPr>
              <w:t xml:space="preserve"> лето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«Саржа» с водоотталкивающей отделкой (100% хлопок)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color w:val="000000"/>
                <w:sz w:val="20"/>
                <w:szCs w:val="20"/>
              </w:rPr>
              <w:t xml:space="preserve"> 250 г/кв.м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Куртка с потайной застежкой на пуговицы. Накладные карманы. Брюки с поясом на эластичной тесьме, с карманами. Усилительные налокотники и наколенники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 васильковый, отделка – бордовый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34 комплекта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аги пятипальные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рмостойкий спилок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ция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рага.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Длина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40 мм.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Толщина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,2—1,4 мм.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бласть применения: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полнение сварочных работ и автогенной резки металлов в различных отраслях промышленности.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защита от механических воздействий, защита от искр и брызг расплавленного металла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38 пар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Щиток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оптически прозрачный поликарбонат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Толщина:</w:t>
            </w:r>
            <w:r>
              <w:rPr>
                <w:sz w:val="20"/>
                <w:szCs w:val="20"/>
              </w:rPr>
              <w:t xml:space="preserve"> 2 м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ция:</w:t>
            </w:r>
            <w:r>
              <w:rPr>
                <w:sz w:val="20"/>
                <w:szCs w:val="20"/>
              </w:rPr>
              <w:t xml:space="preserve"> с подбороднико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Оптический класс экрана: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Диапазон температур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т –50 до +130°С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защита шеи и верхней части груди от температурного воздействия. Экран защищает лицо от воздействия частиц с энергией не менее 15 Дж. Защита от высокой температуры, от брызг черных и цветных металлов, абразивов, стружки, осколков и других твердых частиц с высокой кинетической энерги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3 шт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поги мужские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ерх обуви:</w:t>
            </w:r>
            <w:r>
              <w:rPr>
                <w:color w:val="000000"/>
                <w:sz w:val="20"/>
                <w:szCs w:val="20"/>
              </w:rPr>
              <w:t xml:space="preserve"> кожа натуральная (юфть)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кладка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шерстяной мех на трикотажной основе (700 г/кв.м)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носок: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таллический (Мун 200)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дошв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вухслойная, полиуретан и термпопластичный полиуретан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етод крепления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литьевой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ерный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Защитные свойст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щита от нефти, нефтепродуктов, щелочей концентрации до 20%, механических воздействий, нетоксичной пыли и общих производственных загрязнений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Функциональные свойства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: </w:t>
            </w:r>
            <w:r>
              <w:rPr>
                <w:bCs/>
                <w:color w:val="000000"/>
                <w:sz w:val="20"/>
                <w:szCs w:val="20"/>
              </w:rPr>
              <w:t>верхний слой - амортизация, погашение ударных нагрузок; ходовой слой - сопротивление скольжению (глубина протектора не менее 4,5 мм)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омфортность, теплозащитные свойства, стойкость к деформациям, истиранию, защита от попадания внутрь влаги, пыли, мелких предметов, защита от боковых ударов, гигроскопичность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ысота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9,5 см.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Размеры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40 – 47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2 пары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юм сварщика утепленный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мплектация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куртка и брюки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Материал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брезент с огнезащитной отделкой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Плотность:</w:t>
            </w:r>
            <w:r>
              <w:rPr>
                <w:bCs/>
                <w:sz w:val="20"/>
                <w:szCs w:val="20"/>
              </w:rPr>
              <w:t xml:space="preserve"> 550 г/кв.м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Накладки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кожевенный спилок.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Утеплитель:</w:t>
            </w:r>
            <w:r>
              <w:rPr>
                <w:bCs/>
                <w:sz w:val="20"/>
                <w:szCs w:val="20"/>
              </w:rPr>
              <w:t xml:space="preserve"> х/б ватин, 2 слоя, возможность съема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уртка с потайной застежкой на пуговицы, с боковыми карманами в швах. Брюки с боковыми застежками на пуговицах, с карманами в боковых швах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с 88-92 по 128-132, рост: с 170-176 по 182-188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2 ш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«Хайкрон»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а – хлопковое джерси; покрытие – нитрил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аслобензостойкие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bCs/>
                <w:i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эластичность, антистатичность, должны быть обработаны специальным составом против раздражения кожи рук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24 пар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юм мужско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мплектация:</w:t>
            </w:r>
            <w:r>
              <w:rPr>
                <w:sz w:val="20"/>
                <w:szCs w:val="20"/>
              </w:rPr>
              <w:t xml:space="preserve"> куртка и брюк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полиэфирный с кислотостойкой отделкой К-80 (допустимая концентрация кислот до 80%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245 г/кв.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кислотостойкий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Цвет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си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тка с потайной застежкой на пуговицы, с боковыми карманами в швах. Низ рукава стянут эластичной лентой. Брюки с боковыми накладными карманам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1 ш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 «Солвекс»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</w:rPr>
              <w:t xml:space="preserve"> нитрил, хлопковое напыление внутри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Поверхность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рифлена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тойкостью к кислотам (до 80%), щелочам (до 40%), спиртам, органическим растворителям, продуктам нефтепереработк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антистатичность, с антибактериальной обработко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</w:rPr>
              <w:t xml:space="preserve"> 9 пар</w:t>
            </w:r>
          </w:p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 «Эконохэндс»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Материал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латекс, 100 %, хлопковое напыление внутр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:</w:t>
            </w:r>
            <w:r>
              <w:rPr>
                <w:sz w:val="20"/>
                <w:szCs w:val="20"/>
              </w:rPr>
              <w:t xml:space="preserve"> стойкость к химическому воздействию слабых водных растворов кислот и щелоч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рименение:</w:t>
            </w:r>
            <w:r>
              <w:rPr>
                <w:sz w:val="20"/>
                <w:szCs w:val="20"/>
              </w:rPr>
              <w:t xml:space="preserve"> хозяйственные работы с моющими средствами, легкие сборочные операции, чистка и техническое обслуживание оборудования. Аналог перчаток КЩС тип II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аллергенность, чувствительность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Количество: </w:t>
            </w:r>
            <w:r>
              <w:rPr>
                <w:sz w:val="20"/>
                <w:szCs w:val="20"/>
              </w:rPr>
              <w:t>18 па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оши утепленны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мплектац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кладной утепляющий чулок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ЭВА (этиленвинилацетат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sz w:val="20"/>
                <w:szCs w:val="20"/>
                <w:u w:val="single"/>
              </w:rPr>
              <w:t xml:space="preserve">: </w:t>
            </w:r>
            <w:r>
              <w:rPr>
                <w:sz w:val="20"/>
                <w:szCs w:val="20"/>
              </w:rPr>
              <w:t>1 п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ет сигнальный 2 класса защиты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Ткань:</w:t>
            </w:r>
            <w:r>
              <w:rPr>
                <w:sz w:val="20"/>
                <w:szCs w:val="20"/>
              </w:rPr>
              <w:t xml:space="preserve"> 100% полиэстер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110 г/кв.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Световозвращающий 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лента шириной 5 см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ьная застежка на липкую ленту велькро, боковые накладные карманы.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Цвет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флуоресцентный оранжевый.</w:t>
            </w:r>
          </w:p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150 шт.</w:t>
            </w:r>
          </w:p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кавник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ини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sz w:val="20"/>
                <w:szCs w:val="20"/>
              </w:rPr>
              <w:t>: влагоустойчивость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защита от кислот и щелочей концентрации до 50%, продуктов нефтепереработки, масел и жир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Толщина ПВХ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03 м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Длина:</w:t>
            </w:r>
            <w:r>
              <w:rPr>
                <w:sz w:val="20"/>
                <w:szCs w:val="20"/>
              </w:rPr>
              <w:t xml:space="preserve"> 460 мм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</w:rPr>
              <w:t xml:space="preserve"> 30 ш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ка защитна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лиэтилен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Материал подкладки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натуральная кожа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назначена для защиты головы от механических воздействий, от контакта с проводниками под напряжением до 440 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наличие вентиляционных отверстий во фронтальной и задней частях, с возможностью регулировки; наличие дождевого желоба для отвода струи стекающей воды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емпературный режим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т −50 до +50°С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циркуляция воздуха, регулировка по размеру головы, поглощение пота за счет кожаной сменной подкладк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</w:rPr>
              <w:t xml:space="preserve"> 10 шт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шлемник вязаны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Вязка:</w:t>
            </w:r>
            <w:r>
              <w:rPr>
                <w:sz w:val="20"/>
                <w:szCs w:val="20"/>
              </w:rPr>
              <w:t xml:space="preserve"> двойна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Размеры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безразмерный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Цвет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чёрный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 xml:space="preserve"> 10 шт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пи-бейсболка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кань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смесовая (65 % полиэстер, 35 % хлопок)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Цвет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но-синий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54-62 (единый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4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ушники противошумны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Защитные свойства</w:t>
            </w:r>
            <w:r>
              <w:rPr>
                <w:sz w:val="20"/>
                <w:szCs w:val="20"/>
              </w:rPr>
              <w:t>: с</w:t>
            </w:r>
            <w:r>
              <w:rPr>
                <w:bCs/>
                <w:sz w:val="20"/>
                <w:szCs w:val="20"/>
              </w:rPr>
              <w:t>нижение уровня шума на 25 дБ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Потребительские свойства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bCs/>
                <w:sz w:val="20"/>
                <w:szCs w:val="20"/>
              </w:rPr>
              <w:t xml:space="preserve"> мягкое оголовье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100 шт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п лента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Материал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лиамидная лента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мплектац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 карабином</w:t>
              <w:br/>
            </w:r>
            <w:r>
              <w:rPr>
                <w:i/>
                <w:sz w:val="20"/>
                <w:szCs w:val="20"/>
                <w:u w:val="single"/>
              </w:rPr>
              <w:t>Длина:</w:t>
            </w:r>
            <w:r>
              <w:rPr>
                <w:sz w:val="20"/>
                <w:szCs w:val="20"/>
              </w:rPr>
              <w:t xml:space="preserve"> включая карабин - 1250+50 мм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8 шт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outlineLvl w:val="0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Респиратор РПГ-6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Комплектац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состоит из резиновой полумаски, двух фильтрующих патронов, пластмассовых манжет с клапанами вдоха, клапана выдоха с предохранительным экраном и оголовья. Комплектуетс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отивогазовыми фильтрующими патронами </w:t>
            </w:r>
            <w:r>
              <w:rPr>
                <w:bCs/>
                <w:color w:val="000000"/>
                <w:sz w:val="20"/>
                <w:szCs w:val="20"/>
              </w:rPr>
              <w:t xml:space="preserve"> А1В1Е1К1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</w:rPr>
              <w:t xml:space="preserve"> 4 шт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атрон А1В1Е1К1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sz w:val="20"/>
                <w:szCs w:val="20"/>
                <w:u w:val="single"/>
                <w:shd w:fill="FFFFFF" w:val="clear"/>
              </w:rPr>
              <w:t>Защитные свойства</w:t>
            </w:r>
            <w:r>
              <w:rPr>
                <w:bCs/>
                <w:i/>
                <w:sz w:val="20"/>
                <w:szCs w:val="20"/>
                <w:shd w:fill="FFFFFF" w:val="clear"/>
              </w:rPr>
              <w:t>:</w:t>
            </w:r>
            <w:r>
              <w:rPr>
                <w:bCs/>
                <w:i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Защита о</w:t>
            </w:r>
            <w:r>
              <w:rPr>
                <w:bCs/>
                <w:sz w:val="20"/>
                <w:szCs w:val="20"/>
              </w:rPr>
              <w:t>т органических веществ с температурой кипения выше 65 градусов C, неорганических и кислых газов и паров, аммиака и его производных.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bCs/>
                <w:sz w:val="20"/>
                <w:szCs w:val="20"/>
                <w:u w:val="single"/>
              </w:rPr>
              <w:t>:</w:t>
            </w:r>
            <w:r>
              <w:rPr>
                <w:bCs/>
                <w:sz w:val="20"/>
                <w:szCs w:val="20"/>
              </w:rPr>
              <w:t xml:space="preserve"> 16 шт.</w:t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пак поварско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Ткань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бязь (100 % хлопок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Цвет:</w:t>
            </w:r>
            <w:r>
              <w:rPr>
                <w:bCs/>
                <w:sz w:val="20"/>
                <w:szCs w:val="20"/>
              </w:rPr>
              <w:t xml:space="preserve"> белый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</w:t>
            </w:r>
            <w:r>
              <w:rPr>
                <w:sz w:val="20"/>
                <w:szCs w:val="20"/>
                <w:u w:val="single"/>
              </w:rPr>
              <w:t>:</w:t>
            </w:r>
            <w:r>
              <w:rPr>
                <w:sz w:val="20"/>
                <w:szCs w:val="20"/>
              </w:rPr>
              <w:t>14 ш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юм для охраны летний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 xml:space="preserve">Комплектация: </w:t>
            </w:r>
            <w:r>
              <w:rPr>
                <w:bCs/>
                <w:sz w:val="20"/>
                <w:szCs w:val="20"/>
              </w:rPr>
              <w:t>куртка и брюки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Ткань верха:</w:t>
            </w: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 xml:space="preserve">смесовая хлопкополиэфирная 2701 ЧШК, пл. 220 г/м² Состав: 53%ХБ 47%П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Цвет:</w:t>
            </w: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</w:rPr>
              <w:t>черный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Размеры</w:t>
            </w:r>
            <w:r>
              <w:rPr>
                <w:bCs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 с 80-84 по 128-132, рост: с 158-164 по 182-188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уртка: центральная застёжка на тесьму-молнию накладные и прорезные карманы рукава на манжете воротник отложной пояс куртки по бокам стянут эластичной тесьмой. Брюки: на поясе застежка - гульф на тесьму-молнию боковые карманы с отрезным бочком спереди по длине брюк застрочены стрелки задний накладной карман с клапаном. На костюм будет наноситься логотип - вышивка желтыми нитями слова «ОХРАНА»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1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тка утепленная для охра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хлопкополиэфирная 2701ЧШК», 53% хлопок, 47% полиэфир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bCs/>
                <w:sz w:val="20"/>
                <w:szCs w:val="20"/>
              </w:rPr>
              <w:t>чёрный</w:t>
              <w:br/>
            </w: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Плотность:</w:t>
            </w:r>
            <w:r>
              <w:rPr>
                <w:bCs/>
                <w:color w:val="000000"/>
                <w:sz w:val="20"/>
                <w:szCs w:val="20"/>
              </w:rPr>
              <w:t xml:space="preserve"> 22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bCs/>
                <w:color w:val="000000"/>
                <w:sz w:val="20"/>
                <w:szCs w:val="20"/>
              </w:rPr>
              <w:t xml:space="preserve"> 100% полиэстер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</w:t>
            </w:r>
            <w:r>
              <w:rPr>
                <w:bCs/>
                <w:i/>
                <w:color w:val="000000"/>
                <w:sz w:val="20"/>
                <w:szCs w:val="20"/>
              </w:rPr>
              <w:t>: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интепон – 3 слоя, пл. 360 г/м²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Воротник:</w:t>
            </w:r>
            <w:r>
              <w:rPr>
                <w:bCs/>
                <w:color w:val="000000"/>
                <w:sz w:val="20"/>
                <w:szCs w:val="20"/>
              </w:rPr>
              <w:t xml:space="preserve"> искусственный ме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уртка: застёжка на двухзамковую молнию с ветрозащитной планкой на кнопках, воротник – стойка, съемный капюшон, два нагрудных кармана: нижние объемные накладные карманы с клапанами на кнопках, объём талии регулируется кулисой. На куртку будет наноситься логотип – вышивка желтыми нитями слова «ОХРАН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color w:val="000000"/>
                <w:sz w:val="20"/>
                <w:szCs w:val="20"/>
              </w:rPr>
              <w:t xml:space="preserve"> 11 шт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юки утепленные для охраны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хлопкополиэфирная 2701ЧШК», 53% хлопок, 47% полиэфир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лотность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220 г/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Материал подкладки:</w:t>
            </w:r>
            <w:r>
              <w:rPr>
                <w:color w:val="000000"/>
                <w:sz w:val="20"/>
                <w:szCs w:val="20"/>
              </w:rPr>
              <w:t xml:space="preserve"> 100% полиэст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Утеплител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интепон – 2 слоя, пл.  240 г/м²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рюки: потайная застёжка на петли и пуговицы завышенный стёганый пояс на лямках боковые карма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– 11 шт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Рукавицы утепленные с брезентовым наладонником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диагональ гладкокрашеная 220 г/м2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теплитель:</w:t>
            </w:r>
            <w:r>
              <w:rPr>
                <w:color w:val="000000"/>
                <w:sz w:val="20"/>
                <w:szCs w:val="20"/>
              </w:rPr>
              <w:t xml:space="preserve"> ватин 300 г/м2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Наладонник:</w:t>
            </w:r>
            <w:r>
              <w:rPr>
                <w:color w:val="000000"/>
                <w:sz w:val="20"/>
                <w:szCs w:val="20"/>
              </w:rPr>
              <w:t xml:space="preserve"> брезент 485 г/м2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дкладка:</w:t>
            </w:r>
            <w:r>
              <w:rPr>
                <w:color w:val="000000"/>
                <w:sz w:val="20"/>
                <w:szCs w:val="20"/>
              </w:rPr>
              <w:t> бязь 142 г/м2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нижний край обработан оверлоком, нить армированная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Количество:</w:t>
            </w:r>
            <w:r>
              <w:rPr>
                <w:bCs/>
                <w:sz w:val="20"/>
                <w:szCs w:val="20"/>
              </w:rPr>
              <w:t xml:space="preserve"> 6 000 пар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авицы х/б с брезентовым наладонник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двунитка 220 г/м2, брезент 420 г/м2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наладонник:</w:t>
            </w:r>
            <w:r>
              <w:rPr>
                <w:color w:val="000000"/>
                <w:sz w:val="20"/>
                <w:szCs w:val="20"/>
              </w:rPr>
              <w:t xml:space="preserve"> бязь 125 г/м2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швы прошиты двумя строчками, нить армированная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:</w:t>
            </w:r>
            <w:r>
              <w:rPr>
                <w:color w:val="000000"/>
                <w:sz w:val="20"/>
                <w:szCs w:val="20"/>
              </w:rPr>
              <w:t xml:space="preserve"> 10 000 па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чатки трикотажные с точечным ПВХ-покрытием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 покрытия:</w:t>
            </w:r>
            <w:r>
              <w:rPr>
                <w:color w:val="000000"/>
                <w:sz w:val="20"/>
                <w:szCs w:val="20"/>
              </w:rPr>
              <w:t xml:space="preserve"> ПВХ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териал:</w:t>
            </w:r>
            <w:r>
              <w:rPr>
                <w:color w:val="000000"/>
                <w:sz w:val="20"/>
                <w:szCs w:val="20"/>
              </w:rPr>
              <w:t xml:space="preserve"> Хлопок/полиэфир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Тип манжеты:</w:t>
            </w:r>
            <w:r>
              <w:rPr>
                <w:color w:val="000000"/>
                <w:sz w:val="20"/>
                <w:szCs w:val="20"/>
              </w:rPr>
              <w:t xml:space="preserve"> Оверлок двойной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одкладка:</w:t>
            </w:r>
            <w:r>
              <w:rPr>
                <w:color w:val="000000"/>
                <w:sz w:val="20"/>
                <w:szCs w:val="20"/>
              </w:rPr>
              <w:t xml:space="preserve"> без подкладки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тивные особенности:</w:t>
            </w:r>
            <w:r>
              <w:rPr>
                <w:color w:val="000000"/>
                <w:sz w:val="20"/>
                <w:szCs w:val="20"/>
              </w:rPr>
              <w:t xml:space="preserve"> перчатки бесшовны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ласс вязки:</w:t>
            </w:r>
            <w:r>
              <w:rPr>
                <w:color w:val="000000"/>
                <w:sz w:val="20"/>
                <w:szCs w:val="20"/>
              </w:rPr>
              <w:t> 13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Цвет:</w:t>
            </w:r>
            <w:r>
              <w:rPr>
                <w:color w:val="000000"/>
                <w:sz w:val="20"/>
                <w:szCs w:val="20"/>
              </w:rPr>
              <w:t xml:space="preserve"> белый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>: 10 000 пар.</w:t>
            </w:r>
          </w:p>
          <w:p>
            <w:pPr>
              <w:pStyle w:val="Style23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42.11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46.42.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0 000,00 рублей (восемь миллионов рублей                        00 копеек)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5.06.2016 г.                 № 104-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производится партиями по заявкам Заказчика в течение 12 месяцев с момента подписания договор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подачи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покупателю на приобретение Товара направляется письменно, в том числе по факсу или электронной почте, в любой рабочий день в течение срока действия договор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ок поставки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партии товара, входящего в п. 2 «Специальная одежда» Перечня Товара, указанного выше, производится в течение </w:t>
            </w:r>
            <w:r>
              <w:rPr>
                <w:b/>
              </w:rPr>
              <w:t>от 2 (двух) до 7 (семи) рабочих дней с момента подачи заявки Заказчиком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/>
              <w:t xml:space="preserve">Поставка партии Товара, входящего в п. 1 «Специальная одежда, предназначенная для защиты от электрической дуги:» Перечня Товара, указанного выше – в течение </w:t>
            </w:r>
            <w:r>
              <w:rPr>
                <w:b/>
              </w:rPr>
              <w:t>от 30 (тридцати) дней до 45 (сорока пяти) дней с момента подачи заявки Заказчиком.</w:t>
            </w: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доставки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Лунная, 43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ребования к качеству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19-2011 «О безопасности средств индивидуальной защиты» и Технического регламента Таможенного союза ТР ТС 017 - 2011 «О безопасности продукции легкой промышленности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61" w:leader="none"/>
                <w:tab w:val="left" w:pos="1701" w:leader="none"/>
                <w:tab w:val="left" w:pos="1843" w:leader="none"/>
              </w:tabs>
              <w:overflowPunct w:val="false"/>
              <w:autoSpaceDE w:val="false"/>
              <w:textAlignment w:val="baseline"/>
              <w:outlineLvl w:val="2"/>
              <w:rPr/>
            </w:pPr>
            <w:r>
              <w:rPr>
                <w:color w:val="000000"/>
                <w:u w:val="single"/>
              </w:rPr>
              <w:t>Требования к маркировке средств индивидуальной защиты</w:t>
            </w:r>
            <w:r>
              <w:rPr>
                <w:color w:val="000000"/>
              </w:rPr>
              <w:t>: Маркировка средств индивидуальной защиты должна соответствовать требованиям технического регламента Таможенного союза ТР ТС 019/2011 «О безопасности средств индивидуальной защиты» и Технического регламента Таможенного союза ТР ТС 017 - 2011 «О безопасности продукции легкой промышленности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ачество Товара обязательно удостоверяется Поставщиком соответствующими сертификатами соответствия, декларациями о соответствии, протоколами испытаний, паспортом качества и эксплуатационными документам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вар должен быть новым. Упаковка Товара должна соответствовать требованиям, предъявляемым для данного вида Това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Порядок сдачи-приемки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При поставке Товара Поставщик передает Заказчику все необходимые документы (сертификаты соответствия, декларации о соответствии, товарные накладные, счета-фактуры, паспорта качества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декларации о соответствии, паспорт качества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ебования по объему гарантий качества Това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должен составлять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) комплект для защиты от электрической дуги не менее 2-х л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остальной Товар не менее 12 месяце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/>
              <w:t>Необходимые услов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Обязательным условием участия в конкурсе является представление образцов предлагаемого к поставке Товара на склад Заказчика. Участники закупки не будут допущены до участия в конкурсе, в случае не представления Образцов Това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 01.09.2016 года до 16:00 23.09.2016 года по адресу:       г. 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роцента от начальной (максимальной) цены договора – 160 000,00 рублей (сто шестьдесят тысяч рублей 00 копеек).</w:t>
            </w:r>
          </w:p>
          <w:p>
            <w:pPr>
              <w:pStyle w:val="Normal"/>
              <w:rPr/>
            </w:pPr>
            <w:r>
              <w:rPr/>
              <w:t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.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на поставку специальной одежды (на сайте Заказчика № 342-16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ратовское отделение № 86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631164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выбору участника закупки такое обеспечение может предоставляться в виде банковской гаранти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3.09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 26.09.2016 г. 11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 14.10.2016 г. 11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оссийская Федерация, г. Саратов, ул. Белоглинская, 40, каб. 324  19.10.2016 г. 11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>
          <w:trHeight w:val="11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- Авансовый платеж Поставщику в размере 30 % от общей стоимости договора Покупатель оплачивает в течение 10-ти банковских дней с даты заключения договора.</w:t>
            </w:r>
          </w:p>
          <w:p>
            <w:pPr>
              <w:pStyle w:val="Normal"/>
              <w:rPr/>
            </w:pPr>
            <w:r>
              <w:rPr/>
              <w:t>Покупатель осуществляет выборку Товара на сумму авансового платежа.</w:t>
            </w:r>
          </w:p>
          <w:p>
            <w:pPr>
              <w:pStyle w:val="Normal"/>
              <w:rPr/>
            </w:pPr>
            <w:r>
              <w:rPr/>
              <w:t>-После выборки Товара на сумму авансового платежа оставшаяся сумма договора выплачивается по мере выборки оставшегося Товара, согласно выставленным счетам, в срок не более 30-ти календарных дней с даты поставки соответствующей партии товара.</w:t>
            </w:r>
          </w:p>
          <w:p>
            <w:pPr>
              <w:pStyle w:val="Normal"/>
              <w:rPr/>
            </w:pPr>
            <w:r>
              <w:rPr/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       ул. Белоглинская, 40, каб. № 343, с 9.00 до 16.00, обед с 12.00 до 13.00 (по рабочим дням).</w:t>
            </w:r>
          </w:p>
          <w:p>
            <w:pPr>
              <w:pStyle w:val="Normal"/>
              <w:rPr/>
            </w:pPr>
            <w:r>
              <w:rPr/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i/>
      <w:iCs/>
      <w:u w:val="single"/>
    </w:rPr>
  </w:style>
  <w:style w:type="character" w:styleId="WW8Num1z0">
    <w:name w:val="WW8Num1z0"/>
    <w:qFormat/>
    <w:rPr>
      <w:w w:val="1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w w:val="1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w w:val="1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w w:val="1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3"/>
    </w:rPr>
  </w:style>
  <w:style w:type="character" w:styleId="WW8Num35z0">
    <w:name w:val="WW8Num35z0"/>
    <w:qFormat/>
    <w:rPr>
      <w:w w:val="100"/>
      <w:sz w:val="24"/>
      <w:szCs w:val="24"/>
    </w:rPr>
  </w:style>
  <w:style w:type="character" w:styleId="WW8Num36z0">
    <w:name w:val="WW8Num36z0"/>
    <w:qFormat/>
    <w:rPr>
      <w:b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Ctext1">
    <w:name w:val="c-text1"/>
    <w:qFormat/>
    <w:rPr/>
  </w:style>
  <w:style w:type="character" w:styleId="StrongEmphasis">
    <w:name w:val="Strong"/>
    <w:qFormat/>
    <w:rPr>
      <w:b/>
      <w:bCs/>
    </w:rPr>
  </w:style>
  <w:style w:type="character" w:styleId="Tooltip">
    <w:name w:val="tooltip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ind w:right="19772" w:firstLine="214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left"/>
    </w:pPr>
    <w:rPr/>
  </w:style>
  <w:style w:type="paragraph" w:styleId="Style23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</w:rPr>
  </w:style>
  <w:style w:type="paragraph" w:styleId="Style2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9:12:00Z</dcterms:created>
  <dc:creator>Алексей</dc:creator>
  <dc:description/>
  <cp:keywords/>
  <dc:language>en-US</dc:language>
  <cp:lastModifiedBy>Shilling Ekaterina Sergeevna</cp:lastModifiedBy>
  <cp:lastPrinted>2016-03-10T15:20:00Z</cp:lastPrinted>
  <dcterms:modified xsi:type="dcterms:W3CDTF">2016-08-31T16:29:00Z</dcterms:modified>
  <cp:revision>26</cp:revision>
  <dc:subject/>
  <dc:title>ИЗВЕЩЕНИЕ</dc:title>
</cp:coreProperties>
</file>