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0559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1/7 ВЛИ-0,4кВ ТП-839 до границ земельных участков по адресу: пос. Расково, ул. Тихая, д. №12 и по адресу: Саратовский район, смешанное товарищество «СТЭМК», уч. 2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С 02.09.2016 года по 30.11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Рабочая документация должна быть выполнена на высоком техническом уровне с соблюдение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ВЛИ-0,4кВ от опоры №1-01/7 ВЛИ-0,4кВ ТП-839 до границ земельных участков по адресу: г. Саратов, пос. Расково, ул. Тихая, д. №12 и по адресу: г. Саратов, Саратовский район, смешанное товарищество «СТЭМК», уч. 29, протяженностью ориентировочно 20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50 033 (Сто пятьдесят тысяч тридцать три) рубля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9-01T08:28:00Z</dcterms:modified>
  <cp:revision>132</cp:revision>
  <dc:subject/>
  <dc:title/>
</cp:coreProperties>
</file>