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396-15-ип от 30.12.2015 года  и  № 3787-16-ип от 25.04.2016 года.  ТУ № 4410  от  04.07.2016 года  и                 № 4409  от  04.07.2016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опоры  №1-01/7 ВЛИ-0,4кВ </w:t>
            </w:r>
            <w:r>
              <w:rPr>
                <w:sz w:val="20"/>
                <w:szCs w:val="20"/>
              </w:rPr>
              <w:t xml:space="preserve"> ТП-839 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границ земельных  участков  по адресу: г. Саратов,  </w:t>
            </w:r>
            <w:r>
              <w:rPr>
                <w:sz w:val="20"/>
                <w:szCs w:val="20"/>
              </w:rPr>
              <w:t>пос. Расково, ул. Тихая, д. №12  и по адресу: г. Саратов, Саратовский район, смешанное товарищество «СТЭМК», уч. 29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1189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работы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 Проектирование трассы ЛЭП (ВЛИ-0,4кВ от опоры  №1-01/7 ВЛИ-0,4кВ </w:t>
            </w:r>
            <w:r>
              <w:rPr>
                <w:sz w:val="20"/>
                <w:szCs w:val="20"/>
              </w:rPr>
              <w:t xml:space="preserve"> ТП-839 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границ земельных  участков  по адресу: г. Саратов,  </w:t>
            </w:r>
            <w:r>
              <w:rPr>
                <w:sz w:val="20"/>
                <w:szCs w:val="20"/>
              </w:rPr>
              <w:t>пос. Расково, ул. Тихая, д. №12  и по адресу: г. Саратов, Саратовский район, смешанное товарищество «СТЭМК», уч. 29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ориентировочно 200 метро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2.09.2016 года  по  30.11.2016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рагмент из топографического плана г.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0"/>
                <w:szCs w:val="20"/>
              </w:rPr>
              <w:t xml:space="preserve">г. Саратов,  </w:t>
            </w:r>
            <w:r>
              <w:rPr>
                <w:sz w:val="20"/>
                <w:szCs w:val="20"/>
              </w:rPr>
              <w:t>пос. Расково, ул. Тихая, д. №12  и по адресу: г. Саратов, Саратовский район, смешанное товарищество «СТЭМК», уч. 29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3. Сметная документация  на СМР - на бумажном носителе в двух экземплярах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15:00Z</dcterms:created>
  <dc:creator>Алексей</dc:creator>
  <dc:description/>
  <cp:keywords/>
  <dc:language>en-US</dc:language>
  <cp:lastModifiedBy>Duhova Svetlana Mihailovna</cp:lastModifiedBy>
  <cp:lastPrinted>2016-09-01T10:34:00Z</cp:lastPrinted>
  <dcterms:modified xsi:type="dcterms:W3CDTF">2016-09-01T08:00:00Z</dcterms:modified>
  <cp:revision>24</cp:revision>
  <dc:subject/>
  <dc:title>Приложение № 1</dc:title>
</cp:coreProperties>
</file>