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33П от 01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3» янва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о техническим вопросам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Тарасова  Андрея Алексе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3-2 от 17.11.2014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1033П от 01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сент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9.2016 года по 15.09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19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Заместитель генерального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директора по техническим вопросам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А. Тарас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6-10-28T14:37:00Z</cp:lastPrinted>
  <dcterms:modified xsi:type="dcterms:W3CDTF">2017-01-20T14:13:00Z</dcterms:modified>
  <cp:revision>47</cp:revision>
  <dc:subject/>
  <dc:title/>
</cp:coreProperties>
</file>