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593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ВЛИ-0,4кВ от существующей опоры ВЛИ-0,4к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736 до границы земельного участка по адресу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. Саратов, 3-й Питерский проезд, д. 2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09.2016 года по 16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Установка опор ж/б – 3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Монтаж провода СИП 2 3х70мм2+1х70мм2  протяженностью 8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 189 (Сто тридцать восемь тысяч сто восемьдесят девять) рублей 1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9-02T05:00:00Z</dcterms:modified>
  <cp:revision>92</cp:revision>
  <dc:subject/>
  <dc:title/>
</cp:coreProperties>
</file>