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 _____ от 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404-16-ип от 22.01.2016 года.  ТУ № 365  от  22.01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                                                         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существующей опоры ВЛИ-0,4кВ ТП-736 до границы земельного участка по адресу: г. Саратов, 3-й Питерский пр., 2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                    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 Установка опор ж/б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ротяженностью 8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02.09.2016 года  по  16.09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 на строительство ВЛИ-0,4кВ от существующей опоры ВЛИ-0,4кВ ТП-736 до границы земельного участка по адресу: г. Саратов, 3-й Питерский пр., 2 (шифр 07-16-85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              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 №328н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            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ПУЭ, ПТЭ ЭП, СНиП 3.05.06-85, ГОСТ Р 31946-2012, Правилам благоустройства территории муниципального образования «Город Саратов» № 45-515 от 23.04.15. Все скрытые работы оформляются актами. 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                                             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8-23T14:43:00Z</cp:lastPrinted>
  <dcterms:modified xsi:type="dcterms:W3CDTF">2016-09-01T13:37:00Z</dcterms:modified>
  <cp:revision>32</cp:revision>
  <dc:subject/>
  <dc:title>Приложение № 1</dc:title>
</cp:coreProperties>
</file>