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>установка железобетонных опор в количестве трех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</w:t>
      </w:r>
      <w:r>
        <w:rPr>
          <w:sz w:val="20"/>
          <w:szCs w:val="20"/>
        </w:rPr>
        <w:t>воздушной линии -0,4кВ</w:t>
      </w:r>
      <w:r>
        <w:rPr>
          <w:spacing w:val="-2"/>
          <w:w w:val="102"/>
          <w:sz w:val="20"/>
          <w:szCs w:val="20"/>
        </w:rPr>
        <w:t xml:space="preserve"> проводом марки СИП 2</w:t>
      </w:r>
      <w:r>
        <w:rPr>
          <w:spacing w:val="-2"/>
          <w:w w:val="102"/>
          <w:sz w:val="19"/>
          <w:szCs w:val="19"/>
        </w:rPr>
        <w:t xml:space="preserve"> сечением </w:t>
      </w:r>
      <w:r>
        <w:rPr>
          <w:spacing w:val="-2"/>
          <w:w w:val="102"/>
          <w:sz w:val="20"/>
          <w:szCs w:val="20"/>
        </w:rPr>
        <w:t xml:space="preserve">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19"/>
          <w:szCs w:val="19"/>
        </w:rPr>
        <w:t>протяженностью 80 метров, от существующей опоры ВЛИ-0,4кВ ТП-736 до границы земельного участка, расположенного по адресу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г. Саратов, 3-й Питерский проезд, д. 2 (кадастровый номер 64:48:010140:1233);</w:t>
      </w:r>
      <w:r>
        <w:rPr>
          <w:spacing w:val="-2"/>
          <w:w w:val="102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повторного  заземления  на 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 xml:space="preserve">соответствии с  ПУЭ, ПТЭЭП, СНиП 3.05.06-85,  ГОСТ Р 31946-2012, Правилами  благоустройства территории муниципального образования «Город Саратов» № 45-515 от 23.04.15 г.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404-16-ип от  22.01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38 189 (Сто тридцать восемь тысяч сто восемьдесят девять) рублей 14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1 079 (Двадцать одна тысяча семьдесят девять)  рублей 7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41 456 (Сорок одна тысяча четыреста пятьдесят шесть) рублей 7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6 323 (Шесть тысяч триста двадцать три) рубля 9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сент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5-06T10:25:00Z</cp:lastPrinted>
  <dcterms:modified xsi:type="dcterms:W3CDTF">2016-09-01T13:37:00Z</dcterms:modified>
  <cp:revision>202</cp:revision>
  <dc:subject/>
  <dc:title>Договор купли-продажи оборудования</dc:title>
</cp:coreProperties>
</file>