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643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544 по адресу: г. Саратов, ул. Одесская, 7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-544 до ВРУ-1 многоэтажного жилого дома со встроенными помещениями по адресу: г. Саратов, пл. Ленин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-544 до ВРУ-2 многоэтажного жилого дома со встроенными помещениями по адресу: г. Саратов, пл. Ленин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КЛ-0,4кВ от ТП-544 до ВРУ-3 многоэтажного жилого дома со встроенными помещениями по адресу: г. Саратов, пл. Ленина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9.2016 года по 30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3.05.06-85, ГОСТ 18410-73, ГОСТ 11920-85, ВСН-342-75, Техническому регламенту о требованиях пожарной безопасности ФЗ №123-ФЗ от 22.07.2008 года, а также Правилам благоустройства территории муниципального образования «Город Саратов № 45-515 от 23.04.2015 года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ТП-544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Демонтаж существующих трансформато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Демонтаж комплекта высоковольтных предохранителей в РУ-10 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Демонтаж существующих сборных ши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Демонтаж существующих вводных и секционного  рубильников,  трансформаторов тока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охранителей  в РУ-0,4кВ.            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  Монтаж силовых трансформатор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МГ-630-10/0,4 – 2шт., сборных шин  прямоугольного  сечения,  комплекта  предохранителей ПКТ 103-10-80-20У3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 РУ-0,4кВ секционного и вводных рубильников PE 19-41, предохранителей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нсформаторов тока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  Прокладка 2КЛ-0,4кВ от РУ-0,4кВ ТП-544 до ВРУ-1 жилого дома по адресу: г. Саратов, пл. Ленина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ем АСБл-1-4х18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ённостью 2х1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8.  Прокладка 2КЛ-0,4кВ от РУ-0,4кВ ТП-544 до ВРУ-2 жилого дома по адресу: г. Саратов, пл. Ленина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ем АСБл-1-4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ённостью 2х1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.  Прокладка 2КЛ-0,4кВ от РУ-0,4кВ ТП-544 до ВРУ-3 жилого дома по адресу: г. Саратов, пл. Ленина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ем АСБл-1-4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ённостью 2х16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683 091 (Два миллиона шестьсот восемьдесят три тысячи девяносто один) рубль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0 п. 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9-05T06:47:00Z</dcterms:modified>
  <cp:revision>105</cp:revision>
  <dc:subject/>
  <dc:title/>
</cp:coreProperties>
</file>