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3-14-ип  от  04.02.2014 года.  ТУ № 3252  от  19.05.2016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44 по адресу: г. Саратов, ул. Одесская, 7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 ТП-544 до ВРУ-1 многоэтажного жилого дома со встроенными помещениями  по адресу: г. Саратов, пл. Лени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 ТП-544 до ВРУ-2 многоэтажного жилого дома со встроенными помещениями  по адресу: г. Саратов, пл. Ленин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 ТП-544 до ВРУ-3 многоэтажного жилого дома со встроенными помещениями  по адресу: г. Саратов, пл. Ленин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ТП-544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существующи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Демонтаж комплекта высоковольтных предохранителей в РУ-10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Демонтаж существующих сборных ш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 Демонтаж существующих вводных и секцио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убильников,  трансформаторов тока, предохранителей  в РУ-0,4кВ.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  <w:r>
              <w:rPr>
                <w:spacing w:val="-2"/>
                <w:w w:val="102"/>
                <w:sz w:val="18"/>
                <w:szCs w:val="18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онтаж силовых трансформаторов ТМГ-630-10/0,4 – 2шт., сбор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шин  прямоугольного  сечения,  комплекта  предохранителе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 </w:t>
            </w:r>
            <w:r>
              <w:rPr>
                <w:spacing w:val="-2"/>
                <w:w w:val="102"/>
                <w:sz w:val="20"/>
                <w:szCs w:val="20"/>
              </w:rPr>
              <w:t>ПКТ 103-10-80-20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Монтаж в РУ-0,4кВ секционного и вводных рубильников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E</w:t>
            </w:r>
            <w:r>
              <w:rPr>
                <w:spacing w:val="-2"/>
                <w:w w:val="102"/>
                <w:sz w:val="20"/>
                <w:szCs w:val="20"/>
              </w:rPr>
              <w:t xml:space="preserve"> 19-41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едохранителей, трансформаторов тока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 Прокладка 2КЛ-0,4кВ от РУ-0,4кВ ТП-544 до ВРУ-1 жилого дома по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адресу: г. Саратов, пл. Ленина, кабелем АСБл-1-4х18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х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8.  Прокладка 2КЛ-0,4кВ от РУ-0,4кВ ТП-544 до ВРУ-2 жилого дома по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адресу: г. Саратов, пл. Ленина, кабелем АСБл-1-4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х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9.  Прокладка 2КЛ-0,4кВ от РУ-0,4кВ ТП-544 до ВРУ-3 жилого дома по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адресу: г. Саратов, пл. Ленина, кабелем АСБл-1-4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х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6.09.2016 года  по  30.09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ТП-544, прокладку кабельных линий 0,4кВ от разных секций шин РУ-0,4кВ ТП-544 до ВРУ многоэтажного жилого дома по адресу: г. Саратов, пл. Ленина  (шифр 07-14-83 Э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8410-73, ГОСТ 11920-85, ВСН-342-75, Техническому регламенту о требованиях пожарной безопасности ФЗ №123-ФЗ от 22.07.2008 года, а также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8-25T14:40:00Z</cp:lastPrinted>
  <dcterms:modified xsi:type="dcterms:W3CDTF">2016-09-05T06:10:00Z</dcterms:modified>
  <cp:revision>60</cp:revision>
  <dc:subject/>
  <dc:title>Приложение № 1</dc:title>
</cp:coreProperties>
</file>