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«__» _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 «ЭЛТОС»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именуемое в дальнейшем</w:t>
      </w:r>
      <w:r>
        <w:rPr>
          <w:color w:val="000000"/>
          <w:spacing w:val="1"/>
          <w:w w:val="102"/>
        </w:rPr>
        <w:t xml:space="preserve">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«Подрядчик»,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лице  директора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Белико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Виктора Валерьевича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демонтаж существующих трансформаторов  ТП-544, расположенной по адресу: г. Саратов, ул. Одесская, 7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демонтаж комплекта высоковольтных предохранителей в РУ-10к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демонтаж существующих сборных ш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демонтаж существующих вводных и секционного рубильников,  трансформаторов тока, предохранителей  в РУ-0,4кВ;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ых трансформаторов ТМГ-630-10/0,4  в количестве двух штук, сборных шин  прямоугольного  сечения,  комплекта  предохранителей ПКТ 103-10-80-20У3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 РУ-0,4кВ секционного и вводных рубильников </w:t>
      </w:r>
      <w:r>
        <w:rPr>
          <w:spacing w:val="-2"/>
          <w:w w:val="102"/>
          <w:sz w:val="20"/>
          <w:szCs w:val="20"/>
          <w:lang w:val="en-US"/>
        </w:rPr>
        <w:t>PE</w:t>
      </w:r>
      <w:r>
        <w:rPr>
          <w:spacing w:val="-2"/>
          <w:w w:val="102"/>
          <w:sz w:val="20"/>
          <w:szCs w:val="20"/>
        </w:rPr>
        <w:t xml:space="preserve"> 19-41, предохранителей, трансформаторов ток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 -0,4кВ кабелем марки АСБл-1 сечением 4х185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протяжённостью 2х140 метров, от РУ-0,4кВ ТП-544 до ВРУ-1 жилого дома по адресу: г. Саратов, пл. Ленина (кадастровый номер 64:48:040819:189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двух кабельных линий -0,4кВ кабелем марки АСБл-1 сечением 4х70 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протяжённостью 2х140 метров, от РУ-0,4кВ ТП-544 до ВРУ-2 жилого дома по адресу: г. Саратов, пл. Ленина (кадастровый номер 64:48:040819:189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284"/>
        <w:rPr/>
      </w:pPr>
      <w:r>
        <w:rPr>
          <w:spacing w:val="-2"/>
          <w:w w:val="102"/>
          <w:sz w:val="20"/>
          <w:szCs w:val="20"/>
        </w:rPr>
        <w:t>прокладка двух кабельных линий -0,4кВ кабелем марки АСБл-1 сечением 4х70 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протяжённостью 2х160 метров, от РУ-0,4кВ ТП-544 до ВРУ-3 жилого дома по адресу: г. Саратов, пл. Ленина (кадастровый номер 64:48:040819:189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color w:val="FF0000"/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color w:val="FF0000"/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>соответствии с ПУЭ, ПТЭЭП, СНиП 3.05.06-85,  ГОСТ 18410-73, ГОСТ 11920-85, ВСН-342-75, Правилами благоустройства территории муниципального образования «Город Саратов  № 45-515 от 23.04.2015 года,  Техническим регламентом о требованиях пожарной безопасности ФЗ №123-ФЗ от 22.07.2008 года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63-14-ип от 04.02.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683 091 (Два миллиона шестьсот восемьдесят три тысячи девяносто один) рубль 6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09 285 (Четыреста девять тысяч двести восемьдесят пять) рублей 1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В.В. Бе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804 927 (Восемьсот четыре тысячи девятьсот двадцать семь) рублей 5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22 785 (Сто двадцать две тысячи семьсот восемьдесят пять) рублей 5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сен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В.В. Бе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В.В. Бе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ЭЛТО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0056, г. Саратов, ул. Астраханская, 8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49054901/6449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30000001737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О АКБ «Экспресс-Волг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1180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_____________________ А.Д. Филимонов   </w:t>
        <w:tab/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________________ </w:t>
      </w:r>
      <w:r>
        <w:rPr>
          <w:b/>
          <w:spacing w:val="-2"/>
          <w:w w:val="102"/>
          <w:sz w:val="20"/>
          <w:szCs w:val="20"/>
        </w:rPr>
        <w:t>В.В. Бе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8-25T15:35:00Z</cp:lastPrinted>
  <dcterms:modified xsi:type="dcterms:W3CDTF">2016-09-05T06:13:00Z</dcterms:modified>
  <cp:revision>206</cp:revision>
  <dc:subject/>
  <dc:title>Договор купли-продажи оборудования</dc:title>
</cp:coreProperties>
</file>