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643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ТП-544 до ВРУ многоэтажного гаража по адресу: г. Саратов, ул. Лунная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05.09.2016 года   по   29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ЭП, ГОСТ 18410-73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СНиП 3.05.06-85, Правилам благоустройства территории муниципального образования  «Город Саратов № 45-515 от 23.04.2015 года.  Все скрытые работы оформляются актами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Прокладка  КЛ-0,4кВ от РУ-0,4кВ  ТП-544 до ВРУ многоэтажного гаража по адресу: г. Саратов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унная, б/н., кабелем АВБбШв-1-4х16 мм2 протяжённостью 8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 396 (Сто семьдесят четыре тысячи триста девяносто шесть) рублей 2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9-05T09:54:00Z</cp:lastPrinted>
  <dcterms:modified xsi:type="dcterms:W3CDTF">2016-09-05T06:54:00Z</dcterms:modified>
  <cp:revision>103</cp:revision>
  <dc:subject/>
  <dc:title/>
</cp:coreProperties>
</file>