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489/1-14-ип  от  15.01.2014 года.  ТУ № 727  от  09.0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 ТП-544 до ВРУ многоэтажного гаража по адресу: г. Саратов, ул. Лунная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Прокладка  КЛ-0,4кВ от РУ-0,4кВ  ТП-544 до ВРУ многоэтажного гаража по адресу: г. Саратов, ул. Лунная, б/н., кабелем АВБбШв-1-4х1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5.09.2016 года  по  29.09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прокладку КЛ-0,4кВ от  ТП-544 до ВРУ многоэтажного гаража по адресу: г. Саратов, ул. Лунная, б/н  (шифр 07-14-82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 «Город Саратов № 45-515 от 23.04.2015 года. 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8-24T09:02:00Z</cp:lastPrinted>
  <dcterms:modified xsi:type="dcterms:W3CDTF">2016-09-05T06:22:00Z</dcterms:modified>
  <cp:revision>50</cp:revision>
  <dc:subject/>
  <dc:title>Приложение № 1</dc:title>
</cp:coreProperties>
</file>