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spacing w:val="-2"/>
          <w:w w:val="102"/>
          <w:szCs w:val="20"/>
        </w:rPr>
        <w:t xml:space="preserve">    </w:t>
      </w:r>
      <w:r>
        <w:rPr>
          <w:b/>
          <w:spacing w:val="-2"/>
          <w:w w:val="102"/>
          <w:szCs w:val="20"/>
          <w:lang w:val="zxx"/>
        </w:rPr>
        <w:t xml:space="preserve">г.Саратов                                                                                                         </w:t>
      </w:r>
      <w:r>
        <w:rPr>
          <w:b/>
          <w:spacing w:val="-2"/>
          <w:w w:val="102"/>
          <w:szCs w:val="20"/>
        </w:rPr>
        <w:t xml:space="preserve">                                  </w:t>
      </w:r>
      <w:r>
        <w:rPr>
          <w:b/>
          <w:spacing w:val="-2"/>
          <w:w w:val="102"/>
          <w:szCs w:val="20"/>
          <w:lang w:val="zxx"/>
        </w:rPr>
        <w:t xml:space="preserve"> </w:t>
      </w:r>
      <w:r>
        <w:rPr>
          <w:b/>
          <w:spacing w:val="-2"/>
          <w:w w:val="102"/>
          <w:szCs w:val="20"/>
        </w:rPr>
        <w:t xml:space="preserve">   «__» _____ 2016 г.</w:t>
      </w:r>
      <w:r>
        <w:rPr>
          <w:spacing w:val="-2"/>
          <w:w w:val="102"/>
          <w:szCs w:val="20"/>
        </w:rPr>
        <w:t xml:space="preserve">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 «ЭЛТОС»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>именуемое в дальнейшем</w:t>
      </w:r>
      <w:r>
        <w:rPr>
          <w:color w:val="000000"/>
          <w:spacing w:val="1"/>
          <w:w w:val="102"/>
        </w:rPr>
        <w:t xml:space="preserve"> 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«Подрядчик»,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лице  директора 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Белико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Виктора Валерьевича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абельной линии -0,4кВ кабелем марки АВБбШв-1 сечением 4х16 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ённостью 85 метров, от ТП-544 до ВРУ многоэтажного гаража, расположенного по адресу: г. Саратов, ул. Лунная, б/н (кадастровый номер 64:48:040819:5592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color w:val="FF0000"/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color w:val="FF0000"/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>соответствии ПУЭ, ПТЭЭП, СНиП 3.05.06-85,  ГОСТ 18410-73, Правилами благоустройства территории муниципального образования «Город Саратов № 45-515 от 23.04.2015 года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489/1-14-ип от 15.01.2014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74 396 (Сто семьдесят четыре тысячи триста девяносто шесть) рублей 2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6 602 (Двадцать шесть тысяч шестьсот два) рубля 8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2 318 (Пятьдесят две тысячи триста восемнадцать) рублей 88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7 980 (Семь тысяч девятьсот восемьдесят) рублей 8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сен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В.В. Бе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В.В. Бе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color w:val="000000"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1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_____________________ А.Д. Филимонов   </w:t>
        <w:tab/>
        <w:t xml:space="preserve">                             ________________ В.В. Бе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ind w:firstLine="709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ЭЛТО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49054901/6449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30000001737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О АКБ «Экспресс-Волг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1180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_____________________ А.Д. Филимонов   </w:t>
        <w:tab/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________________ </w:t>
      </w:r>
      <w:r>
        <w:rPr>
          <w:b/>
          <w:spacing w:val="-2"/>
          <w:w w:val="102"/>
          <w:sz w:val="20"/>
          <w:szCs w:val="20"/>
        </w:rPr>
        <w:t>В.В. Бе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8-25T11:12:00Z</cp:lastPrinted>
  <dcterms:modified xsi:type="dcterms:W3CDTF">2016-09-05T06:25:00Z</dcterms:modified>
  <cp:revision>200</cp:revision>
  <dc:subject/>
  <dc:title>Договор купли-продажи оборудования</dc:title>
</cp:coreProperties>
</file>