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Генеральный директор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6040667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аво заключения договора на поставку кабельного канала </w:t>
            </w:r>
            <w:r>
              <w:rPr>
                <w:spacing w:val="-1"/>
                <w:lang w:val="en-US"/>
              </w:rPr>
              <w:t>Legrand</w:t>
            </w:r>
            <w:r>
              <w:rPr>
                <w:spacing w:val="-1"/>
              </w:rPr>
              <w:t xml:space="preserve"> и комплектующих.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ставка Продукции осуществляется силами и за счет Поставщика на склад Покупателя по адресу: г. Саратов, ул. Белоглинская, 40. Поставщик считается исполнившим свое обязательство по поставке с момента передачи Продукции представителю Покупателя на складе Покупателя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осуществляется в течение 10 (десяти) дней с момента оплаты Покупателем счета согласно пункта 4.2.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0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3407"/>
              <w:gridCol w:w="850"/>
              <w:gridCol w:w="709"/>
            </w:tblGrid>
            <w:tr>
              <w:trPr>
                <w:trHeight w:val="276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№</w:t>
                  </w:r>
                </w:p>
              </w:tc>
              <w:tc>
                <w:tcPr>
                  <w:tcW w:w="3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овар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л-во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.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абельный канал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Legrand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030038 100х5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.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нутренний угол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Legrand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638011 100х50 фиксированны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.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Внешний угол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Legrand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638012 100х50 фиксированны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.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Заглушка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Legrand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638035 100х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.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Накладка профиля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Legrand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638036 100х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108" w:after="108"/>
              <w:jc w:val="both"/>
              <w:textAlignment w:val="auto"/>
              <w:outlineLvl w:val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Качество поставляемой Продукции должно соответствовать требованиям Технического регламента о требованиях пожарной безопасности (Федеральный закон 123-ФЗ от 22.07.2008 г.), ГОСТ Р 53313-2009 «Изделия погонажные электромонтажные. Требования пожарной безопасности. Методы испытани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тоимость Продукции по Договору определена согласно Спецификации (Приложение № 1) и составляет 134 460 (сто тридцать четыре тысячи четыреста шестьдесят) рублей 00 коп.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купатель производит предварительную оплату в размере 100% стоимости Продукции, указанной в пункте 4.1. Договора, не позднее 5 (пят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.23.19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.2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28T10:48:00Z</cp:lastPrinted>
  <dcterms:modified xsi:type="dcterms:W3CDTF">2016-09-05T13:22:00Z</dcterms:modified>
  <cp:revision>91</cp:revision>
  <dc:subject/>
  <dc:title/>
</cp:coreProperties>
</file>