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682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ТП-115 от опоры №1-00/13 до концевой опоры по Пичугинскому переулку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Л-0,4кВ от концевой опоры ВЛИ-0,4кВ ТП-115 до ВРУ храма по адресу: г. Саратов, Воскресенское кладбище, ул. Соколовая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6.09.2016 года по 01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ЭП, ГОСТ 18410-73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3.05.06-85, ГОСТ Р 31946-2012, Правилам благоустройства территории муниципального образования «Город Саратов № 45-515 от 23.04.2015 года.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Демонтаж существующего неизолированного провод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их вводов к зданиям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одной опор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.Монтаж провода СИП 2 3х120мм2+1х95 мм2 протяженностью 290 метр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 4 2х16мм2 протяженностью 5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7. Прокладка КЛ-0,4кВ от концевой опоры ВЛИ-0,4кВ ТП-115 до ВРУ храма по адресу: г. Саратов, Воскресенское кладбище, ул. Соколовая, кабелем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СБ-1-4х50 мм2, протяжённостью 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 840 (Четыреста четырнадцать тысяч восемьсот сорок) рублей 0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9-06T06:15:00Z</dcterms:modified>
  <cp:revision>93</cp:revision>
  <dc:subject/>
  <dc:title/>
</cp:coreProperties>
</file>