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67"/>
        <w:gridCol w:w="2449"/>
        <w:gridCol w:w="2569"/>
        <w:gridCol w:w="102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3866-16-ип  от  25.05.2016 года.  ТУ № 3389  от  25.05.2016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115 от опоры №1-00/13 до концевой опоры по Пичугинскому переулку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концевой опоры ВЛИ-0,4кВ ТП-115 до ВРУ храма по адресу: г. Саратов, Воскресенское кладбище, ул. Соколова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Демонтаж существующих вводов к здания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Демонтаж одной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90 метров. </w:t>
            </w: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</w:t>
            </w: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5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7.  Прокладка КЛ-0,4кВ от концевой опоры ВЛИ-0,4кВ ТП-115 до ВРУ храм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о адресу: г. Саратов, Воскресенское кладбище, ул. Соколовая, кабеле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АСБ-1-4х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6.09.2016 года  по  01.12.2016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ТП-115 от опоры №1-00/13 до концевой опоры по Пичугинскому переулку. Строительство КЛ-0,4кВ от концевой опоры ВЛИ-0,4кВ ТП-115 до ВРУ храма по адресу: г. Саратов, Воскресенское кладбище, ул. Соколовая (шифр 06-16-96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ГОСТ Р 31946-2012, Правилам благоустройства территории муниципального образования  «Город Саратов № 45-515  от  23.04.2015 года. 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51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49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Shilling Ekaterina Sergeevna</cp:lastModifiedBy>
  <cp:lastPrinted>2016-08-24T14:20:00Z</cp:lastPrinted>
  <dcterms:modified xsi:type="dcterms:W3CDTF">2016-09-06T05:12:00Z</dcterms:modified>
  <cp:revision>65</cp:revision>
  <dc:subject/>
  <dc:title>Приложение № 1</dc:title>
</cp:coreProperties>
</file>