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682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РУ-0,4кВ ТП-1659 до концевой опоры по адресу: г. Саратов, территория Областной больницы в Смирновском ущелье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кВ от  концевой опоры ВЛИ-0,4кВ ТП-1659 до ВРУ храма по адресу: г. Саратов, территория Областной больницы в Смирновском ущелье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07.09.2016 года  по  28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ЭП, ГОСТ 18410-73, СНиП 3.05.06-85, ГОСТ Р 31946-2012, Правилам благоустройства территории муниципального образования  «Город Сарат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5-515  от  23.04.2015 года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ж/б – 1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мм2+1х54,6мм2 протяженностью  144 мет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окладка  КЛ-0,4кВ от  концевой опоры ВЛИ-0,4кВ ТП-1659 до ВРУ храма по адресу: г. Саратов, территория Областной больницы в Смирновском ущелье, кабелем АСБ-1-4х50 мм2 протяжённостью 63 мет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в панели ЩО-70 РУ-0,4кВ ТП-1659 рубильника РПС-250 и комплекта из трех плавких предохранителей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9 950 (Триста девятнадцать тысяч девятьсот пятьдесят) рублей 6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9-06T06:20:00Z</dcterms:modified>
  <cp:revision>93</cp:revision>
  <dc:subject/>
  <dc:title/>
</cp:coreProperties>
</file>