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67-16-ип  от  25.05.2016 года.  ТУ № 3381  от  25.05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РУ-0,4кВ ТП-1659 до концевой опоры по адресу: г. Саратов, территория Областной больницы в Смирновском ущелье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 концевой опоры ВЛИ-0,4кВ ТП-1659 до ВРУ храма по адресу: г. Саратов, территория Областной больницы в Смирновском ущель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</w:t>
            </w:r>
            <w:r>
              <w:rPr>
                <w:spacing w:val="-2"/>
                <w:w w:val="102"/>
                <w:sz w:val="19"/>
                <w:szCs w:val="19"/>
              </w:rPr>
              <w:t>Установка опор ж/б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14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</w:t>
            </w:r>
            <w:r>
              <w:rPr>
                <w:spacing w:val="-2"/>
                <w:w w:val="102"/>
                <w:sz w:val="20"/>
                <w:szCs w:val="20"/>
              </w:rPr>
              <w:t xml:space="preserve">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Прокладка  КЛ-0,4кВ от  концевой опоры ВЛИ-0,4кВ ТП-1659 до ВРУ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храма по адресу: г. Саратов, территория Областной больницы 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Смирновском ущелье, кабелем АСБ-1-4х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6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5. Монтаж в панели ЩО-70 РУ-0,4кВ ТП-1659 рубильника РПС-250 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комплекта из трех плавких предохран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7.09.2016 года  по  28.11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кабельно-воздушной линии 0,4кВ от РУ-0,4кВ ТП-1659 до ВРУ объекта заявителя по адресу:  г. Саратов, территория Областной больницы в Смирновском ущелье  (шифр 07-16-105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ГОСТ Р 31946-2012, Правилам благоустройства территории муниципального образования  «Город Саратов № 45-515 от 23.04.2015 года. 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Shilling Ekaterina Sergeevna</cp:lastModifiedBy>
  <cp:lastPrinted>2016-08-26T10:43:00Z</cp:lastPrinted>
  <dcterms:modified xsi:type="dcterms:W3CDTF">2016-09-06T06:02:00Z</dcterms:modified>
  <cp:revision>55</cp:revision>
  <dc:subject/>
  <dc:title>Приложение № 1</dc:title>
</cp:coreProperties>
</file>