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установка железобетонных опор в количестве одной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19"/>
          <w:szCs w:val="19"/>
        </w:rPr>
        <w:t>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44 метра, от РУ-0,4кВ ТП-1659  до концевой опоры по адресу:  г. Саратов, территория Областной больницы в Смирновском ущелье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прокладка кабельной линии -0,4кВ кабелем марки АСБ-1 сечением  </w:t>
      </w:r>
      <w:r>
        <w:rPr>
          <w:spacing w:val="-2"/>
          <w:w w:val="102"/>
          <w:sz w:val="20"/>
          <w:szCs w:val="20"/>
        </w:rPr>
        <w:t>4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 xml:space="preserve"> протяженностью 63 метра, от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>концевой опоры  ВЛИ-0,4кВ ТП-1659 до ВРУ храма по адресу: г. Саратов, территория Областной больницы в Смирновском ущел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в панели </w:t>
      </w:r>
      <w:r>
        <w:rPr>
          <w:spacing w:val="-2"/>
          <w:w w:val="102"/>
          <w:sz w:val="20"/>
          <w:szCs w:val="20"/>
        </w:rPr>
        <w:t>ЩО-70 РУ-0,4кВ ТП-1659 рубильника РПС-250 и  комплекта из трех плавких предохранителей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 ГОСТ Р 31946-2012, 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67-16-ип от  25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19 950 (Триста девятнадцать тысяч девятьсот пятьдесят) рублей 6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8 806 (Сорок восемь тысяч восемьсот шесть)  рублей 0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5 985 (Девяносто пять тысяч девятьсот восемьдесят пять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14 641 (Четырнадцать тысяч шестьсот сорок один) рубль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6T15:06:00Z</cp:lastPrinted>
  <dcterms:modified xsi:type="dcterms:W3CDTF">2016-09-06T06:05:00Z</dcterms:modified>
  <cp:revision>211</cp:revision>
  <dc:subject/>
  <dc:title>Договор купли-продажи оборудования</dc:title>
</cp:coreProperties>
</file>