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4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6032806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1кВ от опоры ВЛИ-0,4кВ ТП-550 до ВРУ здания храма по адресу: ул. Керамическ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4.02.16 года  по 29.04.16 года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прокладки КЛ-1кВ от опоры ВЛИ-0,4кВ ТП-550 до ВРУ здания храма по адресу:                        г. Саратов, ул. Керамическая, б/н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01 878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то одна тысяча восемьсот семьдесят восемь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) рубл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ей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99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6-02-04T07:58:00Z</dcterms:modified>
  <cp:revision>104</cp:revision>
  <dc:subject/>
  <dc:title/>
</cp:coreProperties>
</file>