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04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03.1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1 8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одна тысяча восемьсот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5 54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пятьсот сорок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0 563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пятьсот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7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66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шестьсот шес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я 2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/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2-05T06:13:00Z</dcterms:modified>
  <cp:revision>59</cp:revision>
  <dc:subject/>
  <dc:title>Договор купли-продажи оборудования</dc:title>
</cp:coreProperties>
</file>