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304-15-ип от 03.12.2015 года, ТУ № 8685 от 03.12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опоры ВЛИ-0,4кВ ТП-550 до ВРУ здания храма по адресу: г. Саратов, ул. Керамическая, б/н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прокладки КЛ-1кВ от опоры ВЛИ-0,4кВ ТП-550 до ВРУ здания храма по адресу: г. Саратов, ул. Керамическая, б/н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4.02.2016 года по 29.04.2016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5:00Z</dcterms:created>
  <dc:creator>Алексей</dc:creator>
  <dc:description/>
  <cp:keywords/>
  <dc:language>en-US</dc:language>
  <cp:lastModifiedBy>Duhova Svetlana Mihailovna</cp:lastModifiedBy>
  <cp:lastPrinted>2016-01-25T12:43:00Z</cp:lastPrinted>
  <dcterms:modified xsi:type="dcterms:W3CDTF">2016-02-04T06:58:00Z</dcterms:modified>
  <cp:revision>16</cp:revision>
  <dc:subject/>
  <dc:title>Приложение № 1</dc:title>
</cp:coreProperties>
</file>