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7» сентябр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  <w:sz w:val="23"/>
                <w:szCs w:val="23"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350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3160407226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Саратов, ул. Белоглинская, 40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 электронной почты: </w:t>
            </w:r>
            <w:hyperlink r:id="rId2">
              <w:r>
                <w:rPr>
                  <w:rStyle w:val="InternetLink1"/>
                  <w:sz w:val="23"/>
                  <w:szCs w:val="23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  <w:sz w:val="23"/>
                  <w:szCs w:val="23"/>
                </w:rPr>
                <w:t>.</w:t>
              </w:r>
            </w:hyperlink>
            <w:hyperlink r:id="rId4">
              <w:r>
                <w:rPr>
                  <w:rStyle w:val="InternetLink1"/>
                  <w:sz w:val="23"/>
                  <w:szCs w:val="23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  <w:sz w:val="23"/>
                  <w:szCs w:val="23"/>
                </w:rPr>
                <w:t>@spgs.ru</w:t>
              </w:r>
            </w:hyperlink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ый телефон: 8 (845-2) 24-76-67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  <w:sz w:val="23"/>
                <w:szCs w:val="23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1"/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>ТП-1256 по адресу: г.Саратов, ул. Шелковичная, 184 А.</w:t>
            </w:r>
          </w:p>
          <w:p>
            <w:pPr>
              <w:pStyle w:val="Standard"/>
              <w:rPr/>
            </w:pPr>
            <w:r>
              <w:rPr>
                <w:spacing w:val="-1"/>
                <w:sz w:val="23"/>
                <w:szCs w:val="23"/>
              </w:rPr>
              <w:t>КЛ-0,4кВ от ТП-1256 до ВРУ храма по адресу: г. Саратов, ул. Шелковичная, 186</w:t>
            </w:r>
            <w:r>
              <w:rPr>
                <w:spacing w:val="-2"/>
                <w:w w:val="102"/>
                <w:sz w:val="23"/>
                <w:szCs w:val="23"/>
              </w:rPr>
              <w:t>.</w:t>
            </w:r>
          </w:p>
          <w:p>
            <w:pPr>
              <w:pStyle w:val="Standard"/>
              <w:rPr>
                <w:b/>
                <w:b/>
                <w:spacing w:val="-1"/>
                <w:sz w:val="23"/>
                <w:szCs w:val="23"/>
              </w:rPr>
            </w:pPr>
            <w:r>
              <w:rPr>
                <w:b/>
                <w:spacing w:val="-1"/>
                <w:sz w:val="23"/>
                <w:szCs w:val="23"/>
              </w:rPr>
              <w:t>С 07.09.2016 года по 30.09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rFonts w:eastAsia="Calibri"/>
                <w:kern w:val="0"/>
                <w:sz w:val="23"/>
                <w:szCs w:val="23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6">
              <w:r>
                <w:rPr>
                  <w:rStyle w:val="InternetLink1"/>
                  <w:rFonts w:eastAsia="Calibri"/>
                  <w:kern w:val="0"/>
                  <w:sz w:val="23"/>
                  <w:szCs w:val="23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sz w:val="23"/>
                <w:szCs w:val="23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ПУЭ, ПТЭЭП,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СНиП 3.05.06-85, ГОСТ 18410-73, ГОСТ 11920-85, ВСН-342-75, Техническому регламенту о требованиях пожарной безопасности ФЗ №123-ФЗ от 22.07.2008 года, а также Правилам благоустройства территории муниципального образования «Город Саратов № 45-515 от 23.04.2015 года.  </w:t>
            </w:r>
          </w:p>
          <w:p>
            <w:pPr>
              <w:pStyle w:val="Standard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/>
                <w:spacing w:val="-1"/>
                <w:sz w:val="23"/>
                <w:szCs w:val="23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Все скрытые работы оформляются актами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.Наличие производственно-технической баз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.Персонал должен иметь группы по электробезопасности в соответствии с требованиями  Правил по охране труда при эксплуатации электроустановок, утвержденных Приказом Минтруда России от 24.07.2013 №328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. Строительно-монтажные рабо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Реконструкция ТП-1256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.1.  Демонтаж двух существующих рубильников ЯПВБ со стены помещения РУ-0,4к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2.2.  Монтаж в РУ-0,4кВ одной линейной панели   ЩО-70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.3. Монтаж перезаводки кабеля на ООО «Камелия» от демонтированного ранее ЯПВБ в устанавливаемую ячейку ЩО-70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.4. Монтаж перезаводки кабеля на УО (уличное освещение) от демонтированного ранее ЯПВБ в устанавливаемую ячейку ЩО-70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Новое строительство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2.5.  КЛ-0,4кВ от ТП-1256 до ВРУ храма по адресу: г. Саратов, ул. Шелковичная, 186, кабелем АСБл-1-4х50 мм2 протяжённостью 160 метров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27 213 (Четыреста двадцать семь тысяч двести тринадцать) рублей 67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560521; 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17 июн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Д</w:t>
            </w:r>
            <w:r>
              <w:rPr>
                <w:spacing w:val="-2"/>
                <w:w w:val="102"/>
                <w:sz w:val="23"/>
                <w:szCs w:val="23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  <w:sz w:val="23"/>
                <w:szCs w:val="23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7"/>
      <w:footerReference w:type="first" r:id="rId8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garantf1://71008018.0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4-05-05T10:28:00Z</cp:lastPrinted>
  <dcterms:modified xsi:type="dcterms:W3CDTF">2016-09-07T05:02:00Z</dcterms:modified>
  <cp:revision>108</cp:revision>
  <dc:subject/>
  <dc:title/>
</cp:coreProperties>
</file>