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двух существующих рубильников ЯПВБ со стены помещения РУ-0,4кВ ТП-1256 расположенной по адресу: г. Саратов, ул. Шелковичная, 184 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 РУ-0,4кВ одной линейной панели ЩО-7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монтаж перезаводки </w:t>
      </w:r>
      <w:r>
        <w:rPr>
          <w:spacing w:val="-2"/>
          <w:w w:val="102"/>
          <w:sz w:val="20"/>
          <w:szCs w:val="20"/>
        </w:rPr>
        <w:t>кабеля на ООО «Камелия» от демонтированного ранее ЯПВБ в устанавливаемую ячейку ЩО-7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ерезаводки кабеля на УО (уличное освещение) от демонтированного ранее ЯПВБ в устанавливаемую ячейку ЩО-70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</w:t>
      </w:r>
      <w:r>
        <w:rPr>
          <w:spacing w:val="-2"/>
          <w:w w:val="102"/>
          <w:sz w:val="19"/>
          <w:szCs w:val="19"/>
        </w:rPr>
        <w:t xml:space="preserve"> кабельной линии -0,4кВ кабелем марки АСБл-1 сечением  </w:t>
      </w:r>
      <w:r>
        <w:rPr>
          <w:spacing w:val="-2"/>
          <w:w w:val="102"/>
          <w:sz w:val="20"/>
          <w:szCs w:val="20"/>
        </w:rPr>
        <w:t>4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 xml:space="preserve"> протяженностью 160 метров, от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19"/>
          <w:szCs w:val="19"/>
        </w:rPr>
        <w:t>ТП-1256 до  ВРУ храма по  адресу: г. Саратов, ул. Шелковичная, 186 (кадастровый номер 64:48:060124:19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 ГОСТ 18410-73, ГОСТ 11920-85, ВСН-342-75, Правилами благоустройства территории муниципального образования «Город Саратов  № 45-515 от 23.04.2015 года,  Техническим регламентом о требованиях пожарной безопасности ФЗ №123-ФЗ от 22.07.2008 года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0-13-ип от  15.05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7 213 (Четыреста двадцать семь тысяч двести тринадцать) рублей 6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5 168 (Шестьдесят пять тысяч сто шестьдесят восемь)  рублей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 164 (Сто двадцать восемь тысяч сто шестьдесят четыре) рубля 1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9 550 (Девятнадцать тысяч пятьсот пятьдесят) рублей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9-06T16:57:00Z</cp:lastPrinted>
  <dcterms:modified xsi:type="dcterms:W3CDTF">2016-09-06T14:16:00Z</dcterms:modified>
  <cp:revision>214</cp:revision>
  <dc:subject/>
  <dc:title>Договор купли-продажи оборудования</dc:title>
</cp:coreProperties>
</file>