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1949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1949" w:leader="none"/>
              </w:tabs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ab/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00-13-ип  от  15.05.2013 года.  ТУ № 541  от  01.02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56 по адресу: г. Саратов, ул. Шелковичная, 184 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 ТП-1256 до ВРУ храма  по адресу: г. Саратов, ул. Шелковичная, 186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ТП-1256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 Демонтаж двух существующих рубильников ЯПВБ со стены помещ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РУ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  <w:r>
              <w:rPr>
                <w:spacing w:val="-2"/>
                <w:w w:val="102"/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онтаж в РУ-0,4кВ одной линейной панели ЩО-70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перезаводки кабеля на ООО «Камелия» от демонтированног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ранее ЯПВБ в устанавливаемую ячейку ЩО-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Монтаж перезаводки кабеля на УО (уличное освещение) о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демонтированного  ранее ЯПВБ в устанавливаемую ячейку ЩО-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 КЛ-0,4кВ от  ТП-1256 до ВРУ храма  по адресу: г. Саратов, у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Шелковичная, 186, кабелем АСБл-1-4х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ённостью 16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09.2016 года  по  30.09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КЛ-0,4кВ от  ТП-1256 до ВРУ храма  по адресу: г. Саратов, ул. Шелковичная, 186.  Установка линейной панели ЩО-70 в РУ-0,4кВ ТП-1256 (шифр 05-16-79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11920-85, ВСН-342-75, Техническому регламенту о требованиях пожарной безопасности ФЗ №123-ФЗ от 22.07.2008 года, а также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08-29T15:55:00Z</cp:lastPrinted>
  <dcterms:modified xsi:type="dcterms:W3CDTF">2016-09-06T13:59:00Z</dcterms:modified>
  <cp:revision>63</cp:revision>
  <dc:subject/>
  <dc:title>Приложение № 1</dc:title>
</cp:coreProperties>
</file>