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41М от 07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41М от 07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941М от 07.09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4» окт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шестую Приложения №1 к договору № 941М от 07.09.2</w:t>
      </w:r>
      <w:r>
        <w:rPr/>
        <w:t>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9.2016 года по 14.10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41М от 07.09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941М от 07.09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А.Н. Куликов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Kalinin Sergey Aleksandrovich</cp:lastModifiedBy>
  <cp:lastPrinted>2016-09-27T09:03:00Z</cp:lastPrinted>
  <dcterms:modified xsi:type="dcterms:W3CDTF">2016-09-27T06:05:00Z</dcterms:modified>
  <cp:revision>36</cp:revision>
  <dc:subject/>
  <dc:title/>
</cp:coreProperties>
</file>