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07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0722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 КТП по адресу: г. Саратов, Песчано-Уметский тракт, б/н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новой КТП до ТП-1040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кВ от новой КТП до РП-Московски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П-Московский по адресу: г. Саратов, Песчанно-Уметский тракт, Московское шосс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040 по адресу: г. Саратов, Песчано-Уметский трак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  <w:lang w:val="en-US"/>
              </w:rPr>
              <w:t>07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.0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.2016 года  по  06.03.2017 год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абочая документация должна быть выполнена на высоком техническом уровне с соблюдением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установки комплекта оборудования РУ-10кВ (КСО-394) на две                секции шин в новой КТП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3. Проектирование трассы 2КЛ-10кВ сечением 3х150мм2 от новой КТП до ТП-1040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тяженностью ориентировочно 2х35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 Проектирование трассы КЛ-10кВ сечением 3х150мм2 от новой КТП до РП-Московский    протяженностью ориентировочно 15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 Проектирование реконструкции РП-Московский (установка в РУ-10кВ на I с.ш. одной линейной камеры КСО-298 с BB/TEL-10/630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6. Проектирование реконструкции ТП-1040 (установка в РУ-10кВ на разных секциях линейных камер КСО-394 – 2 шт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7.  Предусмотреть требования по обеспечению соблюдения энергетической эффективности и 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8. Согласование проекта  в  установленном 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25 507 (Четыреста двадцать пять тысяч пятьсот семь) рублей 5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9-07T08:10:00Z</cp:lastPrinted>
  <dcterms:modified xsi:type="dcterms:W3CDTF">2016-09-07T05:10:00Z</dcterms:modified>
  <cp:revision>136</cp:revision>
  <dc:subject/>
  <dc:title/>
</cp:coreProperties>
</file>