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1"/>
        <w:rPr>
          <w:sz w:val="19"/>
          <w:szCs w:val="19"/>
          <w:lang w:val="en-US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Приложение №1 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</w:t>
      </w:r>
      <w:r>
        <w:rPr/>
        <w:t xml:space="preserve">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Первый заместитель генерального директора                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spacing w:lineRule="atLeast" w:line="240"/>
        <w:rPr/>
      </w:pPr>
      <w:r>
        <w:rPr/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.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510–16-ип от 24.05.2016 года. ТУ № 1355  от  26.02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           расположения объекта               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ая  КТП по адресу: г. Саратов, Песчано-Уметский тракт, б/н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10кВ от новой КТП до ТП-1040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0кВ от новой КТП до РП-Московский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П-Московский по адресу: г. Саратов, Песчанно-Уметский тракт, Московское шоссе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040 по адресу: г. Саратов, Песчано-Уметский тра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рабочей 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установки  комплекта оборудования РУ-10кВ (КСО-394)  на две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секции    шин в  новой  К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2КЛ-10кВ сечением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новой КТП до ТП-1040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2х3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 Проектирование трассы КЛ-10кВ сечением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новой КТП до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РП-Московский    протяженностью ориентировочно 15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5.  Проектирование реконструкции РП-Московский (установка в РУ-10кВ 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дной  линейной камеры КСО-298 с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BB</w:t>
            </w:r>
            <w:r>
              <w:rPr>
                <w:spacing w:val="-2"/>
                <w:w w:val="102"/>
                <w:sz w:val="20"/>
                <w:szCs w:val="20"/>
              </w:rPr>
              <w:t>/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TEL</w:t>
            </w:r>
            <w:r>
              <w:rPr>
                <w:spacing w:val="-2"/>
                <w:w w:val="102"/>
                <w:sz w:val="20"/>
                <w:szCs w:val="20"/>
              </w:rPr>
              <w:t>-10/630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6. Проектирование реконструкции ТП-1040 (установка в РУ-10кВ на разных секциях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линейных камер КСО-394 – 2 шт.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7.  Предусмотреть требования по обеспечению соблюдения  энергетической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эффективности и   оснащенности зданий, строений и сооружений приборами учета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>используемых  энергетических ресурс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8. Согласование  проекта  в  установленном 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07</w:t>
            </w:r>
            <w:r>
              <w:rPr>
                <w:b/>
                <w:spacing w:val="-2"/>
                <w:w w:val="102"/>
                <w:sz w:val="20"/>
                <w:szCs w:val="20"/>
              </w:rPr>
              <w:t>.0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9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.2016 года  по  06.03.2017 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Фрагмент  из  топографического  плана  г. Саратова  с  указанием  места  расположения объекта    присоединения   (земельного  участка)  по  адресу:  </w:t>
            </w:r>
            <w:r>
              <w:rPr>
                <w:spacing w:val="-2"/>
                <w:w w:val="102"/>
                <w:sz w:val="20"/>
                <w:szCs w:val="20"/>
              </w:rPr>
              <w:t>г. Саратов, Песчано-Уметский тракт, б/н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чей документ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рабочей       документ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 необходимых  согласований  выполняет  Подрядчик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 согласования  входят  в  календарные  сроки  выполнения 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         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метная документация - 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 представляет  Заказчику результаты работ, выполненные на бумажном носителе в двух экземпля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выполненных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абот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и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20:00Z</dcterms:created>
  <dc:creator>Алексей</dc:creator>
  <dc:description/>
  <cp:keywords/>
  <dc:language>en-US</dc:language>
  <cp:lastModifiedBy>Duhova Svetlana Mihailovna</cp:lastModifiedBy>
  <cp:lastPrinted>2016-08-10T13:16:00Z</cp:lastPrinted>
  <dcterms:modified xsi:type="dcterms:W3CDTF">2016-09-06T14:34:00Z</dcterms:modified>
  <cp:revision>35</cp:revision>
  <dc:subject/>
  <dc:title>Приложение № 1</dc:title>
</cp:coreProperties>
</file>