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8» сент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52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/>
              <w:t>3160407684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тактное лицо: </w:t>
            </w:r>
            <w:r>
              <w:rPr/>
              <w:t>Духова Светлана Михайловна; Шиллинг Екатерина Сергеевна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3"/>
                  <w:szCs w:val="23"/>
                </w:rPr>
                <w:t>.</w:t>
              </w:r>
            </w:hyperlink>
            <w:hyperlink r:id="rId4">
              <w:r>
                <w:rPr>
                  <w:rStyle w:val="InternetLink1"/>
                  <w:sz w:val="23"/>
                  <w:szCs w:val="23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Капитальный ремонт кровли административного здания ЗАО «СПГЭС» по адресу: г. Саратов, проспект Энтузиастов 64А.</w:t>
            </w:r>
          </w:p>
          <w:p>
            <w:pPr>
              <w:pStyle w:val="Standard"/>
              <w:textAlignment w:val="auto"/>
              <w:rPr/>
            </w:pPr>
            <w:r>
              <w:rPr>
                <w:b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С 08.09.2016 года по 12.09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3"/>
                <w:szCs w:val="23"/>
                <w:lang w:eastAsia="ar-SA"/>
              </w:rPr>
              <w:t>Работы выполняются с использованием оборудования и материала Подрядчика.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3"/>
                <w:szCs w:val="23"/>
                <w:lang w:eastAsia="ar-SA"/>
              </w:rPr>
              <w:t>Работы по настоящему договору выполняются в соответствии с ПУЭ, ПТЭЭП, СНиП II-26-76. Безопасность при проведении работ должна соответствовать требованиям Приказа Министерства труда и социальной защиты РФ от 28.03.2014 г. №155н  «Об утверждении Правил по охране труда при работе на высоте», СНиП 12-04-2002 «Безопасность труда в строительстве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язательные требования к подрядной организации указаны в пп. 4.1. п. 4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Капитальный ремонт кровли административного здания ЗАО «СПГЭС» по адресу: г. Саратов, проспект Энтузиастов 64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составляет  147 934 (Сто сорок семь тысяч девятьсот тридцать четыре) рубля 2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</w:t>
            </w:r>
            <w:r>
              <w:rPr/>
              <w:t>Протокол № 11/16 от                         17 июня  2016 года</w:t>
            </w:r>
            <w:r>
              <w:rPr>
                <w:sz w:val="23"/>
                <w:szCs w:val="23"/>
              </w:rPr>
              <w:t>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6-09-08T06:18:00Z</dcterms:modified>
  <cp:revision>83</cp:revision>
  <dc:subject/>
  <dc:title/>
</cp:coreProperties>
</file>