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 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13.01.2014г, с одной стороны, и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</w:rPr>
        <w:t>Общество с ограниченной ответственностью ООО «Промстрой Т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Туровца Александра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ровли административного здания ЗАО «СПГЭС» по адресу: г. Саратов, проспект Энтузиастов 64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/>
      </w:pPr>
      <w:r>
        <w:rPr>
          <w:spacing w:val="-1"/>
          <w:sz w:val="20"/>
          <w:szCs w:val="20"/>
        </w:rPr>
        <w:t xml:space="preserve">1.4. Работы по настоящему договору выполняются в соответствии с ПУЭ, ПТЭЭП, СНиП </w:t>
      </w:r>
      <w:r>
        <w:rPr>
          <w:spacing w:val="-1"/>
          <w:sz w:val="20"/>
          <w:szCs w:val="20"/>
          <w:lang w:val="en-US"/>
        </w:rPr>
        <w:t>II</w:t>
      </w:r>
      <w:r>
        <w:rPr>
          <w:spacing w:val="-1"/>
          <w:sz w:val="20"/>
          <w:szCs w:val="20"/>
        </w:rPr>
        <w:t>-26-76. Безопасность при проведении работ должна соответствовать требованиям Приказа Министерства труда и социальной защиты РФ от 28.03.2014 г. №155н  «Об утверждении Правил по охране труда при работе на высоте», СНиП 12-04-2002 «Безопасность труда в строительстве»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08 сентябр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47 934 (Сто сорок семь тысяч девятьсот тридцать четыре) рубля 20 коп., в том числе НДС-18% - 22 566 рублей 23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bCs/>
              </w:rPr>
              <w:t>ООО  «Промстрой 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bCs/>
              </w:rPr>
              <w:t xml:space="preserve">410031, г. Саратов, ул. Челюскинцев, 53/5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0946582 КПП 645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1052000129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в филиале № 6318 ВТБ 24 (ПАО) 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7000000009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29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 </w:t>
            </w:r>
            <w:r>
              <w:rPr>
                <w:b/>
                <w:spacing w:val="-2"/>
                <w:w w:val="102"/>
              </w:rPr>
              <w:t xml:space="preserve"> «Промстрой Т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А.В. Туровец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45:00Z</dcterms:created>
  <dc:creator>USER</dc:creator>
  <dc:description/>
  <cp:keywords/>
  <dc:language>en-US</dc:language>
  <cp:lastModifiedBy>Duhova Svetlana Mihailovna</cp:lastModifiedBy>
  <cp:lastPrinted>2016-08-26T11:12:00Z</cp:lastPrinted>
  <dcterms:modified xsi:type="dcterms:W3CDTF">2016-09-08T06:12:00Z</dcterms:modified>
  <cp:revision>30</cp:revision>
  <dc:subject/>
  <dc:title>ДОГОВОР № 2005-17/кх</dc:title>
</cp:coreProperties>
</file>