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5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0769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Капитальный ремонт кабельной линии – 10кВ, ТП-1052 - ТП-498, ул. Антонова, 9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08.09.2016 года по 12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апитальный ремонт кабельной лини – 10кВ, ТП-1052 - ТП-498, ул. Антонова, 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210 784 (Двести десять тысяч семьсот восемьдесят четыре) рубля 9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9-08T09:38:00Z</cp:lastPrinted>
  <dcterms:modified xsi:type="dcterms:W3CDTF">2016-09-08T06:53:00Z</dcterms:modified>
  <cp:revision>105</cp:revision>
  <dc:subject/>
  <dc:title/>
</cp:coreProperties>
</file>