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 – 10кВ, ТП-1052 - ТП-498, ул. Антонова, 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8 сент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210 784 (Двести десять тысяч семьсот восемьдесят четыре) рубля 95 коп., в том числе НДС-18% - 32 153 рубля 6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8-19T14:38:00Z</cp:lastPrinted>
  <dcterms:modified xsi:type="dcterms:W3CDTF">2016-09-08T06:37:00Z</dcterms:modified>
  <cp:revision>25</cp:revision>
  <dc:subject/>
  <dc:title>ДОГОВОР № 2005-17/кх</dc:title>
</cp:coreProperties>
</file>