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9» сен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55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60408162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актное лицо: </w:t>
            </w:r>
            <w:r>
              <w:rPr/>
              <w:t>Духова Светлана Михайловна; Шиллинг Екатерина Сергеевна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/>
              <w:t>Капитальный ремонт КЛ-6кВ ф. 605, между РП-Метизный и ТЭЦ-1 по адресу: Новоастраханское шоссе, д. 57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  <w:sz w:val="23"/>
                <w:szCs w:val="23"/>
              </w:rPr>
              <w:t xml:space="preserve"> </w:t>
            </w:r>
            <w:r>
              <w:rPr>
                <w:b/>
                <w:spacing w:val="-1"/>
                <w:sz w:val="23"/>
                <w:szCs w:val="23"/>
              </w:rPr>
              <w:t>С 09.09.2016 года по 13.09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материала Подрядчика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Работы по договору выполняются в соответствии с действующими строительными нормами и правилами,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/>
              <w:t>Капитальный ремонт КЛ-6кВ ф. 605, между РП-Метизный и ТЭЦ-1 по адресу: Новоастраханское шоссе, д. 5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124 015 (Сто двадцать четыре тысячи пятнадцать)  рублей  63 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9-09T10:16:00Z</cp:lastPrinted>
  <dcterms:modified xsi:type="dcterms:W3CDTF">2016-09-09T07:16:00Z</dcterms:modified>
  <cp:revision>97</cp:revision>
  <dc:subject/>
  <dc:title/>
</cp:coreProperties>
</file>