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0857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ТП по адресу: г.  Саратов, Усть - Курдюмский тракт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2КЛ-10кВ от новой КТП до соединения с кабелем 10кВ  «ТП-1676 – ТП-734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Рабочая документация должна быть выполнена на высоком техническом уровне с соблюдение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С 12.09.2016 года  по  27.02.2017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 Проектирование комплекта оборудования РУ-10кВ новой КТП ( камеры КСО-394)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 Проектирование в РУ-10кВ новой КТП  учета расхода электроэнергии, с применением приборов учета, используемых в системе АСКУЭ, классом точности не ниже 0,5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 Проектирование трассы двух кабельных линий 10 кВ от  новой КТП до соединения с кабелем 10кВ  «ТП-1676 – ТП-734» с учетом ближайших соединительных муфт, протяженностью ориентировочно 2х28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66 591 (Двести шестьдесят шесть тысяч пятьсот девяносто один) рубль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9-12T05:14:00Z</dcterms:modified>
  <cp:revision>134</cp:revision>
  <dc:subject/>
  <dc:title/>
</cp:coreProperties>
</file>