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/>
        <w:t xml:space="preserve">                                                                                                                          </w:t>
      </w:r>
      <w:r>
        <w:rPr/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858-16-ип от 19.05.2016 года.  ТУ № 3268  от  19.05.2016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КТП по адресу: г.  Саратов, Усть - Курдюмский тракт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КЛ-10кВ от  новой КТП до соединения с кабелем 10кВ  «ТП-1676 – ТП-734» с учетом ближайших соединительных муф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рабочей документации.</w:t>
            </w:r>
          </w:p>
        </w:tc>
      </w:tr>
      <w:tr>
        <w:trPr>
          <w:trHeight w:val="1189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 Проектирование комплекта оборудования РУ-10кВ новой КТП ( камеры КСО-394)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 Проектирование в РУ-10кВ новой КТП  учета расхода электроэнергии, с применением приборов учета, используемых в системе АСКУЭ, классом точности не ниже 0,5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4.  Проектирование </w:t>
            </w:r>
            <w:r>
              <w:rPr>
                <w:sz w:val="20"/>
                <w:szCs w:val="20"/>
              </w:rPr>
              <w:t xml:space="preserve">трассы двух кабельных линий </w:t>
            </w:r>
            <w:r>
              <w:rPr>
                <w:spacing w:val="-2"/>
                <w:w w:val="102"/>
                <w:sz w:val="20"/>
                <w:szCs w:val="20"/>
              </w:rPr>
              <w:t>10 кВ от  новой КТП до соединения с кабелем 10кВ  «ТП-1676 – ТП-734» с учетом ближайших соединительных муф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pacing w:val="-2"/>
                <w:w w:val="102"/>
                <w:sz w:val="20"/>
                <w:szCs w:val="20"/>
              </w:rPr>
              <w:t>протяженностью ориентировочно 2х280 метров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5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2.09.2016 года  по  27.02.2017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>г.  Саратов, Усть - Курдюмский тракт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 архитектурные, технические и технологические 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 проектирования. 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3. Сметная документация  на СМР - на бумажном носителе в двух экземплярах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 представляет 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6:41:00Z</dcterms:created>
  <dc:creator>Алексей</dc:creator>
  <dc:description/>
  <cp:keywords/>
  <dc:language>en-US</dc:language>
  <cp:lastModifiedBy>Shilling Ekaterina Sergeevna</cp:lastModifiedBy>
  <cp:lastPrinted>2016-08-29T14:06:00Z</cp:lastPrinted>
  <dcterms:modified xsi:type="dcterms:W3CDTF">2016-09-12T04:45:00Z</dcterms:modified>
  <cp:revision>33</cp:revision>
  <dc:subject/>
  <dc:title>Приложение № 1</dc:title>
</cp:coreProperties>
</file>