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2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0858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КТП по адресу: г. Саратов, ул. Симбирская, б/н.</w:t>
            </w:r>
          </w:p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КЛ-6кВ от новой КТП до соединения с кабелями 6кВ «КТП-252 – ТП-663» и «РП-Кирпичный – ТП-663»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Рабочая документация должна быть выполнена на высоком техническом уровне с соблюдение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на СМР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 xml:space="preserve">С 12.09.2016 года  по  13.02.2017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 Проектирование комплекта оборудования на две секции шин РУ-6кВ  новой КТП  ( камеры КСО-394)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4КЛ-6кВ от  новой КТП до соединения с кабелями 6кВ    «КТП-252 – ТП-663»  и  «РП-Кирпичный – ТП-663»  с учетом ближайших соединительных муфт, протяженностью ориентировочно 4х1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45 980 (Двести сорок пять тысяч девятьсот восемьдесят) рублей 4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9-12T08:17:00Z</cp:lastPrinted>
  <dcterms:modified xsi:type="dcterms:W3CDTF">2016-09-12T05:17:00Z</dcterms:modified>
  <cp:revision>138</cp:revision>
  <dc:subject/>
  <dc:title/>
</cp:coreProperties>
</file>