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522-16-ип от 24.05.2016 года.  ТУ № 1255  от  20.0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ТП по адресу: г.  Саратов, ул. Симбирская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6кВ от  новой КТП до соединения с кабелями 6кВ «КТП-252 – ТП-663» и                        «РП-Кирпичный – ТП-663» 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комплекта оборудования на две секции шин РУ-6кВ  новой КТП                    ( камеры КСО-394)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трассы </w:t>
            </w:r>
            <w:r>
              <w:rPr>
                <w:spacing w:val="-2"/>
                <w:w w:val="102"/>
                <w:sz w:val="20"/>
                <w:szCs w:val="20"/>
              </w:rPr>
              <w:t>4КЛ-6кВ от  новой КТП до соединения с кабелями 6кВ     «КТП-252 – ТП-663»  и  «РП-Кирпичный – ТП-663»  с учетом ближайших соединительных муф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4х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9.2016 года  по  13.02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ул. Симбирск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 на СМР - на бумажном носителе в двух экземплярах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Shilling Ekaterina Sergeevna</cp:lastModifiedBy>
  <cp:lastPrinted>2016-08-29T14:34:00Z</cp:lastPrinted>
  <dcterms:modified xsi:type="dcterms:W3CDTF">2016-09-12T05:05:00Z</dcterms:modified>
  <cp:revision>34</cp:revision>
  <dc:subject/>
  <dc:title>Приложение № 1</dc:title>
</cp:coreProperties>
</file>