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4П от 12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6» февра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4П от 12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5» ма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9.2016 года по 05.05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2-06T08:00:00Z</dcterms:modified>
  <cp:revision>47</cp:revision>
  <dc:subject/>
  <dc:title/>
</cp:coreProperties>
</file>