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4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44П от 12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31» августа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44П от 12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декаб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9.2016 года по 29.12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Журова Диана Сергеевна</cp:lastModifiedBy>
  <cp:lastPrinted>2017-09-01T13:11:00Z</cp:lastPrinted>
  <dcterms:modified xsi:type="dcterms:W3CDTF">2017-09-01T09:12:00Z</dcterms:modified>
  <cp:revision>51</cp:revision>
  <dc:subject/>
  <dc:title/>
</cp:coreProperties>
</file>