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Первый заместитель генерального директора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А. Д. Филимонов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13» сентября 2016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58-16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604089935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; Шиллинг Екатерина Сергее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 xml:space="preserve">Российская Федерация, г. Саратов 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ТП №28 (по генплану)  по адресу: Кировский район, жилой район «Солнечный-2», микрорайон №10 (2-я жилая группа).</w:t>
            </w:r>
          </w:p>
          <w:p>
            <w:pPr>
              <w:pStyle w:val="Standard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С 14.09.2016 года по 20.10.2016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eastAsia="Calibri"/>
                <w:kern w:val="0"/>
                <w:lang w:eastAsia="en-US"/>
              </w:rPr>
              <w:t xml:space="preserve"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</w:t>
            </w:r>
            <w:hyperlink r:id="rId6">
              <w:r>
                <w:rPr>
                  <w:rStyle w:val="InternetLink1"/>
                  <w:rFonts w:eastAsia="Calibri"/>
                  <w:kern w:val="0"/>
                  <w:lang w:eastAsia="en-US"/>
                </w:rPr>
                <w:t>законодательством</w:t>
              </w:r>
            </w:hyperlink>
            <w:r>
              <w:rPr>
                <w:rFonts w:eastAsia="Calibri"/>
                <w:kern w:val="0"/>
                <w:lang w:eastAsia="en-US"/>
              </w:rPr>
              <w:t xml:space="preserve">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.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равила ведения работ, процедуры контроля качества и оценка соответствия законченных строительных работ объекта должны ПУЭ, ПТЭЭП, ГОСТ 11920-85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СНиП 3.05.06-85, ВСН-342-75, а также Техническому регламенту о требованиях пожарной безопасности ФЗ №123-ФЗ от 22.07.2008г.</w:t>
            </w:r>
          </w:p>
          <w:p>
            <w:pPr>
              <w:pStyle w:val="Standard"/>
              <w:rPr>
                <w:b/>
                <w:b/>
                <w:spacing w:val="-2"/>
                <w:w w:val="102"/>
              </w:rPr>
            </w:pPr>
            <w:r>
              <w:rPr>
                <w:spacing w:val="-1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Обладание необходимыми профессиональными знаниями и опытом 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Наличие производственно-технической базы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Персонал должен иметь группы по электробезопасности в соответствии с требованиями  Правил по охране труда при эксплуатации электроустановок, утвержденных Приказом Минтруда России от 24.07.2013 №328н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Строительные работы: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. Строительство ТП типа К-42-630М4 (ТП № 28 по генплану)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1.  Монтаж оборудования в новой ТП (ТП № 28 по генплану): РУ-10кВ, РУ-0,4кВ, установка трансформаторов ТМГ-400/10 – 2шт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2. Монтаж АСКУЭ в новой ТП (ТП № 28 по генплану)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3. Монтаж освещения в новой ТП (ТП № 28 по генплану)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Пусконаладочные работы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 182 301 (Четыре миллиона сто восемьдесят две тысячи  триста один) рубль 17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;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4560521; 35.12.10.120 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;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.31;35.12.2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 10 п. 7.11.2 Положения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6 от 17 июня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7"/>
      <w:footerReference w:type="first" r:id="rId8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hyperlink" Target="garantf1://71008018.0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Duhova Svetlana Mihailovna</cp:lastModifiedBy>
  <cp:lastPrinted>2014-05-05T10:28:00Z</cp:lastPrinted>
  <dcterms:modified xsi:type="dcterms:W3CDTF">2016-09-13T05:58:00Z</dcterms:modified>
  <cp:revision>107</cp:revision>
  <dc:subject/>
  <dc:title/>
</cp:coreProperties>
</file>