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П типа К-42-630М4 (ТП № 28 по генплану), расположенной по адресу: г. Саратов,  Кировский район, жилой район «Солнечный-2», микрорайон №10 (2-я жилая груп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(ТП № 28 по генплану): РУ-10кВ, РУ-0,4кВ, установка трансформаторов  ТМГ-400/10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АСКУЭ в новой ТП (ТП № 28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(ТП № 28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436-16-ит от 25.03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182 301 (Четыре миллиона сто восемьдесят две тысячи  триста один) рубль 1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37 978 (Шестьсот тридцать семь тысяч девятьсот семьдесят восемь) рублей 1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254 690 (Один миллион двести пятьдесят четыре тысячи шестьсот девяносто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91 393 (Сто девяносто одна тысяча триста девяносто три) рубля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>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9-06T15:21:00Z</cp:lastPrinted>
  <dcterms:modified xsi:type="dcterms:W3CDTF">2016-09-13T05:51:00Z</dcterms:modified>
  <cp:revision>194</cp:revision>
  <dc:subject/>
  <dc:title>Договор купли-продажи оборудования</dc:title>
</cp:coreProperties>
</file>