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 w:eastAsia="ar-SA"/>
              </w:rPr>
              <w:t>ООО СМП «ЭЛТЕ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pacing w:val="-2"/>
                <w:w w:val="102"/>
                <w:sz w:val="20"/>
                <w:szCs w:val="20"/>
                <w:lang w:val="zxx" w:eastAsia="ar-S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36-16-ит  от  25.03.2016 года. ТУ № 407  от  25.0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28 (по генплану)  по адресу: г. Саратов,  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630М4 (ТП № 28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28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40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28 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28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9.2016 года  по  20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 №28 по генплану) по типу К-42-630М4 по адресу: г. Саратов,  Кировский район, жилой район «Солнечный-2», микрорайон №10  (шифр 371-07-16-КР(АС), 371-07-16-ЭМ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9-02T15:13:00Z</cp:lastPrinted>
  <dcterms:modified xsi:type="dcterms:W3CDTF">2016-09-13T05:03:00Z</dcterms:modified>
  <cp:revision>46</cp:revision>
  <dc:subject/>
  <dc:title>Приложение № 1</dc:title>
</cp:coreProperties>
</file>