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2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008М от 13.09.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17» ноября 2016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Филимонова Александра Дмитри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18 от 03.11.2016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СМП «Элте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Пивовара Дмитрия Владимиро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008М  от 13.09.2016 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4» сентября 2016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6» декабря 2016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4.09.2016 года по 26.12.2016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СМП «Элтек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410004, г. Саратов, ул. Астраханская, 43 </w:t>
            </w:r>
          </w:p>
          <w:p>
            <w:pPr>
              <w:pStyle w:val="Style21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ИНН 6455047701 КПП 645501001</w:t>
            </w:r>
          </w:p>
          <w:p>
            <w:pPr>
              <w:pStyle w:val="Style21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Р/с 40702810756370001075</w:t>
            </w:r>
          </w:p>
          <w:p>
            <w:pPr>
              <w:pStyle w:val="Style21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Style21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Style21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Style21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А.Д. Филимонов/   </w:t>
        <w:tab/>
        <w:t xml:space="preserve"> ________________ /Д.В. Пивовар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7:49:00Z</dcterms:created>
  <dc:creator>Ruzanova Svetlana Nikolaevna</dc:creator>
  <dc:description/>
  <cp:keywords/>
  <dc:language>en-US</dc:language>
  <cp:lastModifiedBy>Fel'chushkina Kseniya Vladimirovna</cp:lastModifiedBy>
  <cp:lastPrinted>2016-11-17T13:05:00Z</cp:lastPrinted>
  <dcterms:modified xsi:type="dcterms:W3CDTF">2016-11-17T10:06:00Z</dcterms:modified>
  <cp:revision>47</cp:revision>
  <dc:subject/>
  <dc:title/>
</cp:coreProperties>
</file>