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008М от 13.09.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22» сентября 2016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Филимонова Александра Дмитри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15 от 05.11.2013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Строительно-монтажное предприятие «ЭЛТЕ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Пивовара Дмитрия  Владимиро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008М от 13.09.2016 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 подряда № 1008М от 13.09.2016 г.:</w:t>
      </w:r>
    </w:p>
    <w:p>
      <w:pPr>
        <w:pStyle w:val="Style21"/>
        <w:numPr>
          <w:ilvl w:val="0"/>
          <w:numId w:val="1"/>
        </w:numPr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>Пункт 3.1.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4» сентября 2016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7» ноября 2016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>Строку шестую Приложения №1 к договору №1008М от 13.09.2</w:t>
      </w:r>
      <w:r>
        <w:rPr/>
        <w:t>016 г. изложить              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4.09.2016 года по 17.11.2016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 подряда №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008М от 13.09.2016 год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Настоящее дополнительное соглашение составлено в двух экземплярах по одному для каждой из сторон, является неотъемлемой частью договора подряда №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1008М от 13.09.2016 года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и вступает в силу с момента подписания.</w:t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ОДПИСИ СТОРОН:</w:t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ЗАКАЗЧИК»:</w:t>
        <w:tab/>
        <w:t xml:space="preserve">                                                       «ПОДРЯДЧИК»:</w:t>
      </w:r>
    </w:p>
    <w:p>
      <w:pPr>
        <w:pStyle w:val="Style21"/>
        <w:tabs>
          <w:tab w:val="clear" w:pos="708"/>
          <w:tab w:val="left" w:pos="548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ЗАО «СПГЭС»                                                                ООО СМП «ЭЛТЕК»</w:t>
      </w:r>
    </w:p>
    <w:p>
      <w:pPr>
        <w:pStyle w:val="Style21"/>
        <w:tabs>
          <w:tab w:val="clear" w:pos="708"/>
          <w:tab w:val="left" w:pos="548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вый заместитель </w:t>
        <w:tab/>
        <w:t>Директор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ого директора</w:t>
        <w:tab/>
        <w:t xml:space="preserve">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75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/А.Д. Филимонов/</w:t>
        <w:tab/>
        <w:t xml:space="preserve">   _________________/Д.В. Пивовар /</w:t>
      </w:r>
    </w:p>
    <w:p>
      <w:pPr>
        <w:pStyle w:val="Normal"/>
        <w:tabs>
          <w:tab w:val="clear" w:pos="708"/>
          <w:tab w:val="left" w:pos="5375" w:leader="none"/>
        </w:tabs>
        <w:spacing w:lineRule="auto" w:line="240" w:before="0" w:after="0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  <w:t>м.п.</w:t>
        <w:tab/>
        <w:t xml:space="preserve">    м.п.</w:t>
      </w:r>
    </w:p>
    <w:p>
      <w:pPr>
        <w:pStyle w:val="Normal"/>
        <w:tabs>
          <w:tab w:val="clear" w:pos="708"/>
          <w:tab w:val="left" w:pos="5375" w:leader="none"/>
        </w:tabs>
        <w:spacing w:lineRule="auto" w:line="240" w:before="0" w:after="0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7:49:00Z</dcterms:created>
  <dc:creator>Ruzanova Svetlana Nikolaevna</dc:creator>
  <dc:description/>
  <cp:keywords/>
  <dc:language>en-US</dc:language>
  <cp:lastModifiedBy>Fel'chushkina Kseniya Vladimirovna</cp:lastModifiedBy>
  <cp:lastPrinted>2016-09-05T17:07:00Z</cp:lastPrinted>
  <dcterms:modified xsi:type="dcterms:W3CDTF">2016-09-21T13:22:00Z</dcterms:modified>
  <cp:revision>34</cp:revision>
  <dc:subject/>
  <dc:title/>
</cp:coreProperties>
</file>