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4» сен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9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09470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ТП №32 (по генплану) по адресу: Кировский район, жилой район «Солнечный-2», микрорайон №10 (2-я жилая группа)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4.09.2016 года по 31.10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ила ведения работ, процедуры контроля качества и оценка соответствия законченных строительных работ объекта должны ПУЭ, ПТЭЭП, ГОСТ 11920-85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СНиП 3.05.06-85, ВСН-342-75, а также Техническому регламенту о требованиях пожарной безопасности ФЗ №123-ФЗ от 22.07.2008г.</w:t>
            </w:r>
          </w:p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spacing w:val="-1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Строительство ТП типа IIРПК-2ТМ1-Д (ТП № 32 по генплану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  Монтаж оборудования в новой ТП (ТП № 32 по генплану): РУ-10кВ,  РУ-0,4кВ, установка трансформаторов ТМГ-630/10 – 2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 Монтаж АСКУЭ в новой ТП (ТП № 32 по генплану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 Монтаж освещения в новой ТП (ТП № 32 по генплану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 425 041(Тринадцать миллионов четыреста двадцать пять тысяч сорок один) рубль 9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09-14T06:36:00Z</dcterms:modified>
  <cp:revision>106</cp:revision>
  <dc:subject/>
  <dc:title/>
</cp:coreProperties>
</file>