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ТП типа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>РПК-2ТМ1-Д (ТП № 32 по генплану), расположенной по адресу: г. Саратов,  Кировский район, жилой район «Солнечный-2», микрорайон №10 (2-я жилая груп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(ТП № 32 по генплану): РУ-10кВ, РУ-0,4кВ, установка трансформаторов  ТМГ-630/10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АСКУЭ в новой ТП (ТП № 32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 (ТП № 32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36-16-ит от 21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 425 041 (Тринадцать миллионов четыреста двадцать пять тысяч  сорок один) рубль 9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 047 887 (Два миллиона сорок семь тысяч восемьсот восемьдесят семь) рублей 7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 027 512 (Четыре миллиона двадцать семь тысяч пятьсот двенадцат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14 366 (Шестьсот четырнадцать тысяч триста шестьдесят шест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>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9-06T15:21:00Z</cp:lastPrinted>
  <dcterms:modified xsi:type="dcterms:W3CDTF">2016-09-14T06:10:00Z</dcterms:modified>
  <cp:revision>193</cp:revision>
  <dc:subject/>
  <dc:title>Договор купли-продажи оборудования</dc:title>
</cp:coreProperties>
</file>