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left"/>
              <w:rPr/>
            </w:pPr>
            <w:r>
              <w:rPr>
                <w:sz w:val="20"/>
                <w:szCs w:val="20"/>
              </w:rPr>
              <w:t>Директор ООО СМП «Элтек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3936-16-ит  от  21.06.2016 года.  ТУ № 4781 от  15.07.2016г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№32 (по генплану)  по адресу: г. Саратов,  Кировский район, жилой район «Солнечный-2», микрорайон №10 (2-я жилая групп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Строительство ТП тип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РПК-2ТМ1-Д </w:t>
            </w:r>
            <w:r>
              <w:rPr>
                <w:spacing w:val="-2"/>
                <w:w w:val="102"/>
                <w:sz w:val="20"/>
                <w:szCs w:val="20"/>
              </w:rPr>
              <w:t>(ТП № 32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1.  Монтаж оборудования в новой ТП (ТП № 32 по генплану): РУ-10к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, установка трансформаторов ТМГ-630/10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 32 по ген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 32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9.2016 года  по  31.10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новой ТП ( №32 по генплану) по типу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РПК-2ТМ1-Д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 Кировский район, жилой район «Солнечный-2», микрорайон №10 (2-я жилая группа). Шифр 372-07-16-КР(АС), 372-07-16-ЭМ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9-14T09:02:00Z</cp:lastPrinted>
  <dcterms:modified xsi:type="dcterms:W3CDTF">2016-09-14T06:09:00Z</dcterms:modified>
  <cp:revision>50</cp:revision>
  <dc:subject/>
  <dc:title>Приложение № 1</dc:title>
</cp:coreProperties>
</file>