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7М от 14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7» но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7М  от 14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6 года по 26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6-11-17T09:03:00Z</dcterms:modified>
  <cp:revision>46</cp:revision>
  <dc:subject/>
  <dc:title/>
</cp:coreProperties>
</file>