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07М от 14.09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2» сентя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5 от 05.11.2013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троительно-монтажное предприятие «ЭЛТЕ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007М от 14.09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 подряда № 1007М от 14.09.2016 г.: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Пункт 3.1.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4» сент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1» ноября 2016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>Строку шестую Приложения №1 к договору №1007М от 14.09.2</w:t>
      </w:r>
      <w:r>
        <w:rPr/>
        <w:t>016 г. изложить             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4.09.2016 года по 21.11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07М от 14.09.2016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Настоящее дополнительное соглашение составлено в двух экземплярах по одному для каждой из сторон, является неотъемлемой частью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1007М от 14.09.2016 года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и вступает в силу с момента подписания.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ПИСИ СТОРОН: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КАЗЧИК»:</w:t>
        <w:tab/>
        <w:t xml:space="preserve">                                                       «ПОДРЯДЧИК»: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О «СПГЭС»                                                                ООО СМП «ЭЛТЕК»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заместитель </w:t>
        <w:tab/>
        <w:t>Директор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ого директора</w:t>
        <w:tab/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/А.Д. Филимонов/</w:t>
        <w:tab/>
        <w:t xml:space="preserve">   _________________/Д.В. Пивовар /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t>м.п.</w:t>
        <w:tab/>
        <w:t xml:space="preserve">    м.п.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Fel'chushkina Kseniya Vladimirovna</cp:lastModifiedBy>
  <cp:lastPrinted>2016-09-05T17:07:00Z</cp:lastPrinted>
  <dcterms:modified xsi:type="dcterms:W3CDTF">2016-09-21T13:24:00Z</dcterms:modified>
  <cp:revision>35</cp:revision>
  <dc:subject/>
  <dc:title/>
</cp:coreProperties>
</file>