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5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850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КЛ-0,4кВ от ТП-994 до ВРУ помещения расположенного по адрес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я Трофимовский – 2, ул. Универсальная, б/н, литер Х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5.02.16 года по 30.05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КЛ-0,4кВ от ТП-994 до ВРУ нежилого помещения, расположенного по  адресу: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ция Трофимовский – 2,                    ул. Универсальная, б/н, литер Х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22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82 118 (Сто восемьдесят две тысячи сто восемнадцать) рублей 85 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2-05T06:21:00Z</dcterms:modified>
  <cp:revision>108</cp:revision>
  <dc:subject/>
  <dc:title/>
</cp:coreProperties>
</file>