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4» сентябр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60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409459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 xml:space="preserve">ВЛИ-0,4кВ от опоры №-3-00/4 ВЛИ-0,4кВ ТП-740  до границы земельного участка по адресу: г. Саратов, пос. Новосоколовогорский, 1-й Питерский проезд 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15.09.2016 года по 22.09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авила ведения работ, процедуры контроля качества и оценка соответствия законченных строительных работ объекта должны ПУЭ, ПТЭЭП, ГОСТ 11920-85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СНиП 3.05.06-85, ВСН-342-75, а также Техническому регламенту о требованиях пожарной безопасности ФЗ №123-ФЗ от 22.07.2008г.</w:t>
            </w:r>
          </w:p>
          <w:p>
            <w:pPr>
              <w:pStyle w:val="Standard"/>
              <w:rPr>
                <w:b/>
                <w:b/>
                <w:spacing w:val="-2"/>
                <w:w w:val="102"/>
              </w:rPr>
            </w:pPr>
            <w:r>
              <w:rPr>
                <w:spacing w:val="-1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Обладание необходимыми профессиональными знаниями и опытом 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Наличие производственно-технической баз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ерсонал должен иметь группы по электробезопасности в соответствии с требованиями  Правил по охране труда при эксплуатации электроустановок, утвержденных Приказом Минтруда России от 24.07.2013 №328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Демонтаж одной опор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Монтаж ж/б опор – 10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Монтаж стальных  опор – 1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 Монтаж провода СИП 2 3х95мм2+1х90 мм2 протяженностью 320 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 (вырубка зеленых насаждений и деревьев, растущих непосредственно на пикете установки опор, в количестве 15-ти штук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7 152 (Четыреста шестьдесят семь тысяч  сто пятьдесят два) рубля  47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4560521; 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17 июн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6-09-14T09:18:00Z</cp:lastPrinted>
  <dcterms:modified xsi:type="dcterms:W3CDTF">2016-09-14T06:18:00Z</dcterms:modified>
  <cp:revision>107</cp:revision>
  <dc:subject/>
  <dc:title/>
</cp:coreProperties>
</file>