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«__» 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СМП «ЭЛТЕК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дной опор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10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ых опор в количестве 1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20 метров, от опоры № 3-00/4 ВЛИ-0,4кВ ТП-740 до границ земельного участка по адресу: г. Саратов, пос. Новосоколовогорский, 1-й Питерский проезд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вырубка зеленых насаждений и деревьев, растущих непосредственно на пикете установки опор, в количестве 15-ти штук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ПУЭ, ПТЭЭП, СНиП 3.05.06-85,  ГОСТ 11920-85, ВСН-342-75, а также Техническому регламенту о требованиях пожарной безопасности ФЗ № 123-ФЗ от 22.07.2008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90-16-ип от 14.03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7 152 (Четыреста шестьдесят семь тысяч  сто пятьдесят два) рубля  4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1 260 (Семьдесят одна тысяча двести шестьдесят) рублей 5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0 145 (Сто сорок тысяч сто сорок пять) рублей 7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1 378 (Двадцать  одна тысяча триста семьдесят восемь) рублей 1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_____________________ А.Д. Филимонов   </w:t>
        <w:tab/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      </w:t>
      </w:r>
      <w:r>
        <w:rPr>
          <w:b/>
          <w:spacing w:val="-2"/>
          <w:w w:val="102"/>
          <w:sz w:val="20"/>
          <w:szCs w:val="20"/>
          <w:lang w:val="zxx"/>
        </w:rPr>
        <w:t>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9-07T11:17:00Z</cp:lastPrinted>
  <dcterms:modified xsi:type="dcterms:W3CDTF">2016-09-14T06:17:00Z</dcterms:modified>
  <cp:revision>195</cp:revision>
  <dc:subject/>
  <dc:title>Договор купли-продажи оборудования</dc:title>
</cp:coreProperties>
</file>