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590-16-ип от 14.03.2016 года.  ТУ № 1653  от  14.03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-3-00/4 ВЛИ-0,4 кВ ТП-740  до границы земельного участка по адресу: г. Саратов, пос. Новосоколовогорский, 1-й Питерский проезд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одно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ж/б опор – 10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стальных  опор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2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 (вырубка зеленых насаждений и деревьев, растущи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епосредственно на пикете установки опор, в количестве 15-ти штук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5.09.2016 года  по  22.09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 строительство ВЛИ-0,4кВ от опоры №-3-00/4 ВЛИ-0,4кВ ТП-740  по               1-му Питерскому  проезду г. Саратова (шифр 07-16-101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8-02T11:17:00Z</cp:lastPrinted>
  <dcterms:modified xsi:type="dcterms:W3CDTF">2016-09-14T06:03:00Z</dcterms:modified>
  <cp:revision>50</cp:revision>
  <dc:subject/>
  <dc:title>Приложение № 1</dc:title>
</cp:coreProperties>
</file>