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сентябрь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09931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ТП-1068  по адресу: ул. Керамическая, 5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ТП-1119 по адресу: ул. Моторная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2 КЛ – 10кВ от ТП – 1068 до ТП – 1119.</w:t>
            </w:r>
          </w:p>
          <w:p>
            <w:pPr>
              <w:pStyle w:val="Standard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1"/>
              </w:rPr>
              <w:t>- 2 КЛ -0,4кВ от РУ -0,4кВ ТП – 1068 до ВРУ жилого дома по адресу: ул. Керамическая  пересечение со 2-м Петровским проездом в Ленинском районе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 15.09.2016 года  по  10.10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ГОСТ 18410-73, Правилам благоустройства территории муниципального образования «Город Саратов» №45-515 от 23.04.2015 года. А также Техническому регламенту о требованиях пожарной безопасности ФЗ №123-ФЗ от 22.07.2008 г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 Реконструкция ТП-1068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таж двух существующих трансформаторов ТМ-250 к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таж существующего вводного рубильника Р-630  в  РУ-0,4 к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силовых трансформаторов ТМГ-400-10/0,4кВ – 2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в РУ-10кВ комплекта предохранителей ПКТ-102 с ПК-держателями взамен предохранителей меньшего номинал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вводного рубильника РЕ-19-41 в РУ-0,4 кВ I с.ш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предохранителей ПН-2-630 и трансформаторов тока Т-600/5 взамен аппаратов меньшего номинал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 Реконструкция ТП-1119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двух линейных камер КСО-394 с комплектом ошиновки в РУ-10к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ньшение существующих кабельных приямок под установочные размеры КСО-394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 Прокладка  2КЛ-10 кВ от  ТП-1068  до ТП-1119, кабелем АСБл-10-3х150мм2 протяжённостью   2х17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 Прокладка  2КЛ-0,4кВ от  ТП-1068 до ВРУ многоэтажного жилого дома по адресу: г. Саратов, ул. Керамическая  пересечение со 2-м Петровским проездом в  Ленинском  районе,  28;   кабелем АСБл-1-4х95мм2   протяжённостью 2х220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 при подготовке трассы кабельных линий необходимо местами произвести вырубку зеленых насаждений (кустарников), растущих непосредственно по проектируемой трассе КЛ-10 кВ и КЛ-0,4 кВ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467 651 (Три миллиона четыреста шестьдесят семь тысяч шестьсот пятьдесят один) рубль 5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09-15T09:13:00Z</cp:lastPrinted>
  <dcterms:modified xsi:type="dcterms:W3CDTF">2016-09-15T06:14:00Z</dcterms:modified>
  <cp:revision>95</cp:revision>
  <dc:subject/>
  <dc:title/>
</cp:coreProperties>
</file>